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Сведения об акционерном обществ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лное фирменное наименование: открытое акционерное общество «5 арсенал»</w:t>
      </w:r>
    </w:p>
    <w:p>
      <w:pPr>
        <w:pStyle w:val="Normal"/>
        <w:ind w:firstLine="709"/>
        <w:jc w:val="both"/>
        <w:rPr/>
      </w:pPr>
      <w:r>
        <w:rPr/>
        <w:t>Сокращенное наименование: ОАО «5 арсенал»</w:t>
      </w:r>
    </w:p>
    <w:p>
      <w:pPr>
        <w:pStyle w:val="Normal"/>
        <w:ind w:firstLine="709"/>
        <w:jc w:val="both"/>
        <w:rPr/>
      </w:pPr>
      <w:r>
        <w:rPr/>
        <w:t>ИНН 2122006437</w:t>
      </w:r>
    </w:p>
    <w:p>
      <w:pPr>
        <w:pStyle w:val="Normal"/>
        <w:ind w:firstLine="709"/>
        <w:jc w:val="both"/>
        <w:rPr/>
      </w:pPr>
      <w:r>
        <w:rPr/>
        <w:t>КПП 212201001</w:t>
      </w:r>
    </w:p>
    <w:p>
      <w:pPr>
        <w:pStyle w:val="Normal"/>
        <w:ind w:firstLine="709"/>
        <w:jc w:val="both"/>
        <w:rPr/>
      </w:pPr>
      <w:r>
        <w:rPr/>
        <w:t>ОКПО 08368449</w:t>
      </w:r>
    </w:p>
    <w:p>
      <w:pPr>
        <w:pStyle w:val="Normal"/>
        <w:ind w:firstLine="709"/>
        <w:jc w:val="both"/>
        <w:rPr/>
      </w:pPr>
      <w:r>
        <w:rPr/>
        <w:t>ОКВЭД 29.60 «Ремонт и техническое обслуживание оружия и систем вооружения»</w:t>
      </w:r>
    </w:p>
    <w:p>
      <w:pPr>
        <w:pStyle w:val="Normal"/>
        <w:ind w:firstLine="709"/>
        <w:jc w:val="both"/>
        <w:rPr/>
      </w:pPr>
      <w:r>
        <w:rPr/>
        <w:t>Место нахождения и почтовый адрес: 429820, Чувашская Республика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г. Алатырь, ул. Б. Хмельницкого, д. 45</w:t>
      </w:r>
    </w:p>
    <w:p>
      <w:pPr>
        <w:pStyle w:val="Normal"/>
        <w:ind w:firstLine="709"/>
        <w:jc w:val="both"/>
        <w:rPr/>
      </w:pPr>
      <w:r>
        <w:rPr/>
        <w:t>Дата государственной регистрации общества: 20.11.2009 года. Свидетельство о государственной регистрации  серия 21 № 002121025.</w:t>
      </w:r>
    </w:p>
    <w:p>
      <w:pPr>
        <w:pStyle w:val="Normal"/>
        <w:ind w:firstLine="709"/>
        <w:jc w:val="both"/>
        <w:rPr/>
      </w:pPr>
      <w:r>
        <w:rPr/>
        <w:t>Основной государственный регистрационный номер в Едином государственном реестре юридических лиц:  1092131000180</w:t>
      </w:r>
    </w:p>
    <w:p>
      <w:pPr>
        <w:pStyle w:val="Normal"/>
        <w:ind w:firstLine="709"/>
        <w:jc w:val="both"/>
        <w:rPr/>
      </w:pPr>
      <w:r>
        <w:rPr/>
        <w:t>Интегрировано ОАО «5 арсенал» входит в состав ОАО «Оборонсервис», которое в соответствии с Указом Президента РФ от 04.08.2004 года «Об утверждении перечня предприятий и стратегических акционерных обществ» включено в перечень стратегических предприятий.</w:t>
      </w:r>
    </w:p>
    <w:p>
      <w:pPr>
        <w:pStyle w:val="Normal"/>
        <w:ind w:firstLine="709"/>
        <w:jc w:val="both"/>
        <w:rPr/>
      </w:pPr>
      <w:r>
        <w:rPr/>
        <w:t>Штатная численность общества: 304 единицы.</w:t>
      </w:r>
    </w:p>
    <w:p>
      <w:pPr>
        <w:pStyle w:val="Normal"/>
        <w:ind w:firstLine="709"/>
        <w:jc w:val="both"/>
        <w:rPr/>
      </w:pPr>
      <w:r>
        <w:rPr/>
        <w:t xml:space="preserve">Уставный капитал ОАО «5 арсенал» 104 932 000 руб. (разделен на 104932 обыкновенные именные акции номинальной стоимостью 1000 руб. каждая). </w:t>
      </w:r>
    </w:p>
    <w:p>
      <w:pPr>
        <w:pStyle w:val="Normal"/>
        <w:ind w:firstLine="709"/>
        <w:jc w:val="both"/>
        <w:rPr/>
      </w:pPr>
      <w:r>
        <w:rPr/>
        <w:t>Код эмитента: 12984-Е</w:t>
      </w:r>
    </w:p>
    <w:p>
      <w:pPr>
        <w:pStyle w:val="Normal"/>
        <w:ind w:firstLine="709"/>
        <w:jc w:val="both"/>
        <w:rPr/>
      </w:pPr>
      <w:r>
        <w:rPr/>
        <w:t>Количество акционеров, зарегистрированных в реестре по состоянию на 31 декабря 2010 года- 1 – Российская Федерация в лице Министерства обороны.</w:t>
      </w:r>
    </w:p>
    <w:p>
      <w:pPr>
        <w:pStyle w:val="Normal"/>
        <w:ind w:firstLine="709"/>
        <w:jc w:val="both"/>
        <w:rPr/>
      </w:pPr>
      <w:r>
        <w:rPr/>
        <w:t>Государственный регистрационный номер выпуска обыкновенных (привилегированных) акций и дата государственной регистрации: 1-01-12984-Е , 28 декабря 2009 года.</w:t>
      </w:r>
    </w:p>
    <w:p>
      <w:pPr>
        <w:pStyle w:val="Normal"/>
        <w:ind w:firstLine="709"/>
        <w:jc w:val="both"/>
        <w:rPr/>
      </w:pPr>
      <w:r>
        <w:rPr/>
        <w:t>Реестродержатель общества: Чебоксарский филиал ООО «Реестр-РН» (428003, г. Чебоксары, ул. Ярославская, д. 17), лицензия ФСФР № 10-000-1-00330 от 16.12.2004 г.</w:t>
      </w:r>
    </w:p>
    <w:p>
      <w:pPr>
        <w:pStyle w:val="Normal"/>
        <w:ind w:firstLine="709"/>
        <w:jc w:val="both"/>
        <w:rPr/>
      </w:pPr>
      <w:r>
        <w:rPr/>
        <w:t>Аудитор общества: ООО «Ассистентъ», 191040 г. Санкт-Петербург, Лиговский пр. д.73 оф.504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Средства массовой информации, в которых публикуется информация об обществе: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reestrrn</w:t>
      </w:r>
      <w:r>
        <w:rPr/>
        <w:t>.</w:t>
      </w:r>
      <w:r>
        <w:rPr>
          <w:lang w:val="en-US"/>
        </w:rPr>
        <w:t>ru</w:t>
      </w:r>
      <w:r>
        <w:rPr/>
        <w:t>, Лента новостей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Адрес страницы в сети Интернет, используемой эмитентом для раскрытия информации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reestrrn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иалы и представительства общества:</w:t>
      </w:r>
    </w:p>
    <w:p>
      <w:pPr>
        <w:pStyle w:val="Normal"/>
        <w:jc w:val="both"/>
        <w:rPr/>
      </w:pPr>
      <w:r>
        <w:rPr/>
        <w:t xml:space="preserve">- филиалов нет;              </w:t>
      </w:r>
    </w:p>
    <w:p>
      <w:pPr>
        <w:pStyle w:val="Normal"/>
        <w:jc w:val="both"/>
        <w:rPr/>
      </w:pPr>
      <w:r>
        <w:rPr/>
        <w:t>- представительств нет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ведения о проведении общего собрания акционеров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3 декабря 2010 года проведено внеочередное общее собрание акционеров ОАО «5 арсенал» со следующей повесткой дня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Досрочное прекращение полномочия совета директоров открытого акционерного общества «5 арсенал»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Избрание совета директоров открытого акционерного общества «5 арсенал»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Досрочное прекращение полномочий ревизионной комиссии открытого акционерного общества «5 арсенал»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Избрание ревизионной комиссии открытого акционерного общества «5 арсенал»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шение внеочередного общего собрания акционеров было объявлено Приказом Министра  Обороны № 1752 от 13 декабря 2010 год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совете директор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остав Совета директоров, утвержденный Приказом Министра обороны Российской Федерации № 1202 от 3 ноября 2009 года, действующий до13 декабря 2010 года.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Совет директоров:</w:t>
      </w:r>
    </w:p>
    <w:p>
      <w:pPr>
        <w:pStyle w:val="Normal"/>
        <w:ind w:firstLine="540"/>
        <w:jc w:val="both"/>
        <w:rPr/>
      </w:pPr>
      <w:r>
        <w:rPr/>
        <w:t>Председатель Совета Директоров: Чуднов Александр Юрьевич, начальник 1-го отдела организационно-планового управления Главного ракетно-артиллерийского управления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Члены Совета директоров:</w:t>
      </w:r>
    </w:p>
    <w:p>
      <w:pPr>
        <w:pStyle w:val="Normal"/>
        <w:ind w:firstLine="540"/>
        <w:jc w:val="both"/>
        <w:rPr/>
      </w:pPr>
      <w:r>
        <w:rPr/>
        <w:t>Булыгин Сергей Викторович – заместитель начальника 1-го отдела управления обеспечения и ремонта ракетно-артиллерийского вооружения Главного ракетно-артиллерийского управления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  <w:t>Аникин Вадим Александрович – заместитель 1-го отдела управления координации эксплуатации, ремонта и утилизации вооружения и военной техники Главного ракетно-артиллерийского управления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  <w:t>Каунова Юлия Сергеевна – специалист-эксперт отдела приватизации Департамента имущественных отношений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  <w:t>Ерофеев Михаил Владимирович – главный эксперт 2-го отдела управления обеспечения и ремонта ракетно-артиллерийского вооружения Главного ракетно-артиллерийского управления Министерства обороны Российской Федерации.</w:t>
      </w:r>
    </w:p>
    <w:p>
      <w:pPr>
        <w:pStyle w:val="Normal"/>
        <w:ind w:firstLine="540"/>
        <w:jc w:val="both"/>
        <w:rPr/>
      </w:pPr>
      <w:r>
        <w:rPr/>
        <w:t>Решением внеочередного общего собрания акционеров ОАО «5 арсенал», обьявленного приказом Министра обороны РФ № 1752 от 13 декабря 2010 года, досрочно прекращены полномочия вышеуказанного совета директоров и избран новый совет директоров в составе:</w:t>
      </w:r>
    </w:p>
    <w:p>
      <w:pPr>
        <w:pStyle w:val="Normal"/>
        <w:ind w:firstLine="540"/>
        <w:rPr/>
      </w:pPr>
      <w:r>
        <w:rPr/>
        <w:t>Совет директоров:</w:t>
      </w:r>
    </w:p>
    <w:p>
      <w:pPr>
        <w:pStyle w:val="Normal"/>
        <w:ind w:firstLine="540"/>
        <w:jc w:val="both"/>
        <w:rPr/>
      </w:pPr>
      <w:r>
        <w:rPr/>
        <w:t>Председатель Совета Директоров: Пчелинцев Олег Викторович- генеральный директор ОАО « Ремвооружение»;</w:t>
      </w:r>
    </w:p>
    <w:p>
      <w:pPr>
        <w:pStyle w:val="Normal"/>
        <w:ind w:firstLine="540"/>
        <w:jc w:val="both"/>
        <w:rPr/>
      </w:pPr>
      <w:r>
        <w:rPr/>
        <w:t>Члены Совета директоров:</w:t>
      </w:r>
    </w:p>
    <w:p>
      <w:pPr>
        <w:pStyle w:val="Normal"/>
        <w:ind w:firstLine="540"/>
        <w:jc w:val="both"/>
        <w:rPr/>
      </w:pPr>
      <w:r>
        <w:rPr/>
        <w:t>Кальная Елена Владимировна- начальник отдела Департамента имущественных отношений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  <w:t>Мысина Оксана Владимировна- главный специалист-эксперт отдела Департамента имущественных отношений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  <w:t>Примха Вячеслав Андреевич - специалист-эксперт отдела Департамента имущественных отношений Министерства обороны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Бунаков Дмитрий Андреевич – главный специалист корпоративного секретариата ОАО «Оборонсервис». 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ведения о ревизионной комиссии акционерного общества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казом Министра Обороны РФ № 1202 от 03 ноября 2009 года назначен следующий состав ревизионной комиссии: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нохин Михаил Алексеевич –старший офицер 3 отдела управления обеспечения и ремонта ракетно-артиллерийского вооружения ГРАУ МО РФ;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молин Александр Сергеевич- главный эксперт 3 отдела управления обеспечения и ремонта ракетно-артиллерийского вооружения ГРАУ МО РФ ;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ичков Алексей Анатольевич.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казом Министра Обороны РФ № 1752 от 13 декабря 2010 года избрана ревизионная комиссия в количестве трех человек: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ровков Сергей Игоревич- старший военный инспектор 5 инспекции Финансовой инспекции Министерства 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Шакирова Капитолина Сафовна- главный специалист-эксперт отдела Департамента имущественных отношений Министерства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збаева Элеонора  Амировна- начальник отдела по взаимодействию с контролирующими органами и организациями ОАО « Оборонсервис»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Cs/>
          <w:color w:val="000000"/>
        </w:rPr>
        <w:t xml:space="preserve"> </w:t>
      </w:r>
      <w:r>
        <w:rPr>
          <w:b/>
          <w:sz w:val="28"/>
          <w:szCs w:val="28"/>
        </w:rPr>
        <w:t>Сведения об исполнительном органе акционерного общест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стоянно действующим единоличным исполнительным органом  Общества является  генеральный директор:</w:t>
      </w:r>
    </w:p>
    <w:p>
      <w:pPr>
        <w:pStyle w:val="Normal"/>
        <w:ind w:firstLine="709"/>
        <w:jc w:val="both"/>
        <w:rPr/>
      </w:pPr>
      <w:r>
        <w:rPr/>
        <w:t>Лейченков Игорь Александрович</w:t>
      </w:r>
    </w:p>
    <w:p>
      <w:pPr>
        <w:pStyle w:val="Normal"/>
        <w:ind w:firstLine="709"/>
        <w:jc w:val="both"/>
        <w:rPr/>
      </w:pPr>
      <w:r>
        <w:rPr/>
        <w:t>Год рождения: 16 июня 1962 год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нее занимаемые  должности: с 28 января 2008 года по 25 февраля 2010 года –начальник ФГУП «39 арсенал» Минобороны России. </w:t>
      </w:r>
    </w:p>
    <w:p>
      <w:pPr>
        <w:pStyle w:val="Normal"/>
        <w:ind w:firstLine="709"/>
        <w:jc w:val="both"/>
        <w:rPr/>
      </w:pPr>
      <w:r>
        <w:rPr/>
        <w:t>Дата вступления в должность: 11 августа 2010 года.</w:t>
      </w:r>
    </w:p>
    <w:p>
      <w:pPr>
        <w:pStyle w:val="Normal"/>
        <w:ind w:firstLine="709"/>
        <w:jc w:val="both"/>
        <w:rPr/>
      </w:pPr>
      <w:r>
        <w:rPr/>
        <w:t>Срок полномочий: три года – по 10 августа 2013 года включительно.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autoSpaceDE w:val="false"/>
        <w:ind w:left="360" w:firstLine="709"/>
        <w:jc w:val="both"/>
        <w:rPr>
          <w:bCs/>
          <w:color w:val="000000"/>
        </w:rPr>
      </w:pPr>
      <w:r>
        <w:rPr/>
        <w:t>Сфера деятельности:</w:t>
      </w:r>
      <w:r>
        <w:rPr>
          <w:color w:val="000000"/>
        </w:rPr>
        <w:t xml:space="preserve"> Капитальный ремонт, сервисное обслуживание, изготовление ЗИП и утилизации ВВТ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ознаграждение лица, занимающего должность Генерального директора общества, осуществляется в соответствии с трудовым договором б/н от 11.августа 2010 года, который устанавливает должностной оклад, денежное вознаграждение, подписанным  от имени общества Председателем Совета Директоров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ложение акционерного общества в отрасли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АО «5 арсенал» является ремонтным предприятием, основным направлением деятельности которого является выполнение работ п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питальному ремонту, сервисному обслуживанию, изготовлению ЗИП и утилизации стрелкового и артиллерийского вооружения калибром от 30 мм до 200 мм включительно; взаимозаменяемые агрегаты, блоки и узлы, используемые при комплектовании различных образцов вооружения, относящихся к двум и более классам данной группы; системы (комплексы) управления оружием (огнем); автоматические прицелы и вычислительные устройства управления оружием (огнём); боевые колёсные машины и автотранспортные средства, кроме пассажирских; военные гусеничные машины; дизельные двигатели и их составные части; подвижные мастерские и специальное оборудование мастерских по ремонту и техническому обслуживанию артиллерийского и стрелкового вооружения; переговорные устройства и техника служебной громкоговорящей связи, кроме авиационных; составные части боевых гусеничных и колёсных машин, транспортных средств и тракторов (ЕКПС 1005, 1010, 1015, 1025, 1090, 1230, 1237, 2320, 2350, 2815, 4933,5830, гр.25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АО «5 арсенал» имеет в своём составе следующие производства: металлообрабатывающее, деревообрабатывающее, кузнечное, штамповочное, инструментальное, гальванопокрытий, порошковой окраски, литья алюминия, литья платмасс (под давлением), механосборочное, электромонтажное, шорное (изготовление брезентовых и кожаных изделий), резинотехнических изделий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color w:val="000000"/>
        </w:rPr>
        <w:t>Конкурентов в области ремонта стрелкового вооружения и материальной части артиллерии ОАО «5 арсенал» не име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ые тенденции развития отрасли и экономики, в которой эмитент осуществляет основную деятельность:</w:t>
      </w:r>
    </w:p>
    <w:p>
      <w:pPr>
        <w:pStyle w:val="Normal"/>
        <w:ind w:firstLine="540"/>
        <w:jc w:val="both"/>
        <w:rPr/>
      </w:pPr>
      <w:r>
        <w:rPr/>
        <w:t>1. Обеспечение снижения затрат на производство продукции в натуральном выражении до 3% в год за счет внедрения мероприятий по рациональному и экономному расходованию энергоресурсов, снижения трудоемкости ремонта и утилизации ВВТ.</w:t>
      </w:r>
    </w:p>
    <w:p>
      <w:pPr>
        <w:pStyle w:val="Normal"/>
        <w:ind w:firstLine="540"/>
        <w:jc w:val="both"/>
        <w:rPr/>
      </w:pPr>
      <w:r>
        <w:rPr/>
        <w:t>2. Обеспечение роста физического объема производства.</w:t>
      </w:r>
    </w:p>
    <w:p>
      <w:pPr>
        <w:pStyle w:val="Normal"/>
        <w:ind w:firstLine="540"/>
        <w:jc w:val="both"/>
        <w:rPr/>
      </w:pPr>
      <w:r>
        <w:rPr/>
        <w:t>3. Освоение выпуска товаров гражданского назна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едённые факты позволяют сделать вывод о том, что на протяжении последних лет ОАО «5 арсенал» сохранял конкурентные позиции среди ремонтных предприят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Финансово-хозяйственная деятельность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основному виду текущей деятельности общества относится ремонт, изготовление и утилизация вооружения и военной техники,  производство и поставка тепловой энерг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основные виды деятельности: общественное питание, гостиничные услуги, услуги парикмахерской и другие, которые составляют незначительный удельный вес в общем объеме продукции и оказываемых услу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>7.1 Выпуск продукции, оказание услуг обществом</w:t>
      </w:r>
    </w:p>
    <w:p>
      <w:pPr>
        <w:pStyle w:val="Normal"/>
        <w:shd w:fill="FFFFFF" w:val="clear"/>
        <w:autoSpaceDE w:val="false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color w:val="000000"/>
        </w:rPr>
        <w:t>тыс. руб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93"/>
        <w:gridCol w:w="15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деятельности об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выпуска продукции, выполнение услуг без НДС за период с 20.11.2009 года по 31.12.2010 г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изготовление В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лизация В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онние работы и ТН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по производству и поставке тепловой эне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общественного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ы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5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7.2 Основные показатели обществ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период с 20.11.2009 года по 31.12.2010 г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уск продукции основного производства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енная себестоимость готовой продукци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8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раты на 1 рубль выпущенной продукции (руб. ко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нтабельность выпущенной продукци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чка от продаж готовой продукци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себестоимость реализованной производственной продукции(тыс. руб.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ь (убыток) от реализации готовой продукци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76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нтабельность реализованной продукци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чка от прочих видов деятельност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бестоимость реализованных товаров, услуг от прочих видов деятельност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ь (убыток) от прочих видов деятельност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ь (убыток) от всей реализованной продукции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640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ь (убыток) до налогооблажения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812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ложенные налоговые активы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прибыль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прибыль по уточненному расчет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ая прибыль (убыток)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7185)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Коммерческая деятельность общества была направлена на укрепление позиций предприятия. Но, учитывая, что Государственный оборонный заказ и другие работы по государственным контрактам  и договорам были, в основном, заключены и исполнены в период до 25 ноября, объемы выпуска товарной продукции и реализации составили значительно ниже за этот период деятельности, чем за предыдущие период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вязи с преобразованием ФГУП в ОАО и формированием на его фондах войсковой части, а также с резким снижением госзаказа было произведено сокращение работников предприятия. Всего за этот период переведено и трудоустроено 421 человек, сокращено 207 человек. Выплаты сокращенным работникам составили 6 178 тыс. руб. Падение выпуска продукции и выплаты по сокращению численности привели к убыточной работе общества за отчетный период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.</w:t>
      </w:r>
      <w:r>
        <w:rPr>
          <w:b/>
          <w:color w:val="000000"/>
          <w:sz w:val="28"/>
          <w:szCs w:val="28"/>
        </w:rPr>
        <w:t>Основные направления развития акционерного обществ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5 мая 2010 года ОАО «5 арсенал» разработало и утвердило советом директоров следующие документы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грамму деятельности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ект распределения чистой прибыли по результатам 2009 финансового года в 2010 год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ект инвестиционной программы 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ект плана социального развития 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граммой деятельности утверждены показатели экономической эффективности на 2010 го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лановое и фактическое выполнение показателей экономической эффективности отражено в таблице: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 руб)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393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ручка (нетто) от продажи товаров, продукции, работ, услуг (за минусом налога на добавленную стоимость и аналогичных обязательных платежей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7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8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ая прибыль (убыто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1718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иденды, подлежащие перечислению в федеральны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ые акти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72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вязи с тем, что конкурсы и аукционы на выполнение работ по капитальному ремонту и утилизации военной техники  по Государственному оборонному заказу по линии Министерства обороны Российской Федерации проводятся в поздние сроки и объявляются со сроком исполнения на год, общество не имеет возможности планировать свою деятельность на перспективу. Поэтому,  прогнозные показатели на 2011-2012 гг. не представлялись. При составлении программы деятельности на 2011 год, прогнозные показатели на 2011 год, прогнозные показатели на 2012-2013 гг. также не представлялись по тем же причин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ектом инвестиционной программы на 2010 год были предусмотрены мероприятия на общую сумму 21184,2 тыс. рублей, в том числе за счет амортизационных отчислений 3650,0 тыс. рублей и чистой прибыли 17534,2 тыс. рублей. Фактически объем капитальных вложений составил 6485,0 тыс. рублей, в том числе: за счет амортизационных отчислений 4124,0 тыс. рублей и чистой прибыли – 2361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вязи с убыточной работой акционерного общества в 2010 году, средства в сумме 14173,6 тыс. рублей были направлены на покрытие убыт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ными направлениями развития общества являетс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величение объема выпуска товарной продукции, и как следствие, увеличение загрузки производственных мощност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ышение конкурентоспособности предприятия за счет повышения производительности труда и качества выпускаемой продук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льнейшее развитие современных технологий с целью обеспечения эффективного учета и управления производ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акционерного обществ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АО «5 арсенал» какого-либо участия в коммерческих и некоммерческих организациях не принимает. </w:t>
      </w:r>
    </w:p>
    <w:p>
      <w:pPr>
        <w:pStyle w:val="Normal"/>
        <w:jc w:val="both"/>
        <w:rPr/>
      </w:pPr>
      <w:r>
        <w:rPr/>
        <w:t>Филиалы и представительства общества:</w:t>
      </w:r>
    </w:p>
    <w:p>
      <w:pPr>
        <w:pStyle w:val="Normal"/>
        <w:jc w:val="both"/>
        <w:rPr/>
      </w:pPr>
      <w:r>
        <w:rPr/>
        <w:t xml:space="preserve">- филиалов нет;              </w:t>
      </w:r>
    </w:p>
    <w:p>
      <w:pPr>
        <w:pStyle w:val="Normal"/>
        <w:jc w:val="both"/>
        <w:rPr/>
      </w:pPr>
      <w:r>
        <w:rPr/>
        <w:t>- представительств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0. О сделках, признаваемых в соответствии с Федеральным законом «Об акционерных обществах» крупными сделк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рупные сделки, на совершение которых распространяется порядок одобрения крупных сделок, в отчетном периоде не соверш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1. О сделках, признаваемых в соответствии с Федеральным законом «Об акционерных обществах» сделками, в совершении которых имеется заинтересованност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интересованных обществом сделок, в соответствии со ст. 81 Федерального закона «Об акционерных обществах», в отчетном периоде не совершало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нформация о распределении прибыли общества,  полученной в отчет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АО «5 арсенал» в отчетном году по результатам хозяйственной деятельности получило убыток в сумме 17185 тыс. рублей. </w:t>
      </w:r>
    </w:p>
    <w:p>
      <w:pPr>
        <w:pStyle w:val="Normal"/>
        <w:ind w:firstLine="709"/>
        <w:jc w:val="both"/>
        <w:rPr/>
      </w:pPr>
      <w:r>
        <w:rPr/>
        <w:t>Начисление дивидендов по акциям общества в отчетном периоде не производилос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пределение чистой прибыли по результатам финансового 2009 года по обществу отражено в таблице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ено к распределению в 2010 году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ктически распределен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тая прибыль по результатам 2009 финансового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70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образование уставн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ераспределенной прибыли на конец 2009 года (к распределению в 2010 год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69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6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онд социальной сферы, согласно принятого коллективного догово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6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6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апитальные в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3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крытие убытков по результатам работы в 2010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173,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энергетических ресурсов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ный объем за 2009-2010 г.г.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туральном выраж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ежном выраже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531 кВт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4,6 тыс. 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60,7 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1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естественный (природн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73,04 тыс. куб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44,7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95 тыс. Гк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9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нформация о получении обществом государственной поддержки в отчетном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АО «5 арсенал» государственной поддержки в отчетном году не получа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5. Основные факторы р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условиях рыночной экономики все предприятия активно взаимодействуют друг с другом и подвержены влиянию внешней среды, которая оказывает на развитие общества как положительное, так и отрицательное воздействие, независимо от действий самого общества. Кроме того, успех общество напрямую зависит от качества управленческих решений и усилий персонала подразделений по решению поставленных задач. Таким образом, все воздействующие на деятельность общества факторы можно условно поделить на неконтролируемые и контролируемые обществом факторы. </w:t>
      </w:r>
    </w:p>
    <w:p>
      <w:pPr>
        <w:pStyle w:val="Normal"/>
        <w:ind w:firstLine="540"/>
        <w:jc w:val="both"/>
        <w:rPr/>
      </w:pPr>
      <w:r>
        <w:rPr/>
        <w:t>Задачей управления рисками, осуществляемого ОАО «5 арсенал», является снижение негативного влияния внешнего окружения на деятельность общества и его финансовый результа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еконтролируемые  факторы.</w:t>
      </w:r>
    </w:p>
    <w:p>
      <w:pPr>
        <w:pStyle w:val="Normal"/>
        <w:ind w:firstLine="540"/>
        <w:jc w:val="both"/>
        <w:rPr/>
      </w:pPr>
      <w:r>
        <w:rPr/>
        <w:t>Для ОАО «5 арсенал» является важным то, как обстоят дела с обновлением, модернизацией производства, с наличием денежных ресурсов, инвестиций в отраслях экономики, на предприятиях-потребителях продукции, выпускаемой общество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Фактор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озможные последств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Реформирование  вооруженных сил; Внедрение новых образцов вооружения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  <w:t>Снижение объемов гособоронзаказа в части ремонта воору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both"/>
              <w:rPr/>
            </w:pPr>
            <w:r>
              <w:rPr/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  <w:t xml:space="preserve">Уменьшение числа рабочих мест 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Органами военного управления не определена номенклатура  вооружения, используемая в новом облике вооруженных с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Затрудняет планирование по освоению ремонта перспективных образцов воору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Прекращение выпуска предприятиями основного производства комплектующих и ЗИП к образцам ВВТ, снятым с производста;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  <w:t xml:space="preserve">отказ органов военного управления от решения вопроса по реализации со складов и баз министерства обороны вышеобозначенных комплектующих и ЗИП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both"/>
              <w:rPr/>
            </w:pPr>
            <w:r>
              <w:rPr/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  <w:t>Невозможность проведения ремонта из-за отсутствия комплектующих и ЗИ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Длительные сроки изготовления и поставки запасных частей к вооружению, не снятого с производства, предприятиями основного производства (до 6 месяце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Увеличение сроков проведения ремонта и как следствие сокращение оборотных средст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Сокращение    темпов    роста    экономики, обусловленное       снижением       эффекта девальвации, стагнация экономики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Общее снижение текущего спроса со    стороны потребителей  продукции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Укрепление   рубля   (или   рост   реальной стоимости  рубля по сравнению с ведущими мировыми валюта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Уменьшение ценового преимущества     российских изготов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Форс-мажорные обстоятельства,   угроза военных действий, смена прав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Прекращение крупных инвестиционных проектов, как следствие  срыв запланированных поставок, как прямых, как и косвенных по субпоставкам.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  <w:t>Срыв запланированных поставок в результате смены правительства, как следствие - передел собственности, выливающийся в приостановку финансово-хозяйственной деятельности</w:t>
            </w:r>
          </w:p>
          <w:p>
            <w:pPr>
              <w:pStyle w:val="Normal"/>
              <w:ind w:firstLine="25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Активизация российских предприятий-конкур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меньшение доли рынк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казанных ситуациях общество не способно активно воздействовать на факторы макросреды, хотя имеет возможность заранее адаптироваться к ее воздействию, применив методы комплексного анализа и прогноз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Контролируемые фактор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мимо внешнего воздействия, субъекты экономики подвержены влиянию процессов, развивающихся внутри предприятий, таких как управленческие, производственные, финансово-экономические. От качества взаимодействия указанных процессов и своевременной реакции управленческого персонала напрямую зависит экономический успех предпри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озможные послед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оральное старение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еснение     продукции     завода     с     рынка     более современной продукцией конкурен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ачество производимой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нижение конкурентоспособности Об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лительные сроки оказания услуг по проведению капитального ремонта, изготовления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нижение конкурентоспособности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сокий уровень цен на продук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теснение    изделий    с    рынка    более    дешевыми аналог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перационные ри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>Риск получения убытков в результате несовершенства управленческих  процессов в  ОАО,   неверного  выбора стратегии и поведения на рынк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астоящее время ОАО «5 арсенал» активно стремится противостоять воздействию описанных факторов риска:</w:t>
      </w:r>
    </w:p>
    <w:p>
      <w:pPr>
        <w:pStyle w:val="Normal"/>
        <w:ind w:firstLine="540"/>
        <w:jc w:val="both"/>
        <w:rPr/>
      </w:pPr>
      <w:r>
        <w:rPr/>
        <w:t>- изучаются  цены   конкурирующих  предприятий   в  соответствии   с   показателем  «цена-качество», результаты изучения используются в процессе  ценообразования;</w:t>
      </w:r>
    </w:p>
    <w:p>
      <w:pPr>
        <w:pStyle w:val="Normal"/>
        <w:ind w:firstLine="540"/>
        <w:jc w:val="both"/>
        <w:rPr/>
      </w:pPr>
      <w:r>
        <w:rPr/>
        <w:t>- ведется работа по сокращению сроков отгрузки продукции;</w:t>
      </w:r>
    </w:p>
    <w:p>
      <w:pPr>
        <w:pStyle w:val="Normal"/>
        <w:ind w:firstLine="540"/>
        <w:jc w:val="both"/>
        <w:rPr/>
      </w:pPr>
      <w:r>
        <w:rPr/>
        <w:t>- производится      мониторинг   конкурентного   рынка  с   целью   определения  тенденции   развития конкурентов и адекватного реагирования на конъюнктуру рынка;</w:t>
      </w:r>
    </w:p>
    <w:p>
      <w:pPr>
        <w:pStyle w:val="Normal"/>
        <w:ind w:firstLine="540"/>
        <w:jc w:val="both"/>
        <w:rPr/>
      </w:pPr>
      <w:r>
        <w:rPr/>
        <w:t>- в целях более эффективного управления предприятием проводятся постоянные изменения структуры управления.</w:t>
      </w:r>
    </w:p>
    <w:p>
      <w:pPr>
        <w:pStyle w:val="Normal"/>
        <w:ind w:firstLine="540"/>
        <w:jc w:val="both"/>
        <w:rPr/>
      </w:pPr>
      <w:r>
        <w:rPr/>
        <w:t>Внутренние риски находятся под контролем руководителей общества, каждый из которых отвечает за риски подконтрольного ему направления. В случае наступления негативных последствий руководителями принимаются адекватные меры с целью устранения или минимизации наносимого ими ущерб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дения об участии ОАО «5 арсенал» в судебных процессах в качестве истц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зыскание задолженности с ФГКЭУ «Ульяновская КЭЧ района» за потребленные энергоресурсы в размере: 941 243 рубля 28 копеек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зыскание задолженности с ООО «Управление ЖКХ» за потребленную тепловую энергию в размере: 1 511 054 рубля 11 копеек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b/>
          <w:color w:val="000000"/>
          <w:sz w:val="28"/>
          <w:szCs w:val="28"/>
        </w:rPr>
        <w:t>Сведения о соблюдении обществом делового корпоративного повед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орпоративное поведение в ОАО «5 арсенал» основано на соблюдении федерального законодательства регламентирующего деятельность общества. ОАО «5 арсенал» следует в своей деятельности положениям Кодекса корпоративного поведения, одобренного на заседании Правительства Российской Федерации  от 28.11.2001 года (протокол № 49). Все это способствует эффективной деятельности общества, в том числе увеличению стоимости активов общества, созданию рабочих мест и поддержанию стабильности и прибыльности обществ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02:00Z</dcterms:created>
  <dc:creator>КощееваОВ</dc:creator>
  <dc:description/>
  <cp:keywords/>
  <dc:language>en-US</dc:language>
  <cp:lastModifiedBy>Test</cp:lastModifiedBy>
  <cp:lastPrinted>2011-04-28T11:54:00Z</cp:lastPrinted>
  <dcterms:modified xsi:type="dcterms:W3CDTF">2011-07-01T13:07:00Z</dcterms:modified>
  <cp:revision>13</cp:revision>
  <dc:subject/>
  <dc:title>УТВЕРЖДЕН</dc:title>
</cp:coreProperties>
</file>