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ОАО «Автобаза №2»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ОЯСНИТЕЛЬНАЯ ЗАПИСКА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 xml:space="preserve">к бухгалтерскому отчету </w:t>
      </w:r>
    </w:p>
    <w:p>
      <w:pPr>
        <w:pStyle w:val="Normal"/>
        <w:jc w:val="center"/>
        <w:rPr/>
      </w:pPr>
      <w:r>
        <w:rPr>
          <w:sz w:val="50"/>
          <w:szCs w:val="50"/>
        </w:rPr>
        <w:t>за 20</w:t>
      </w:r>
      <w:r>
        <w:rPr>
          <w:sz w:val="50"/>
          <w:szCs w:val="50"/>
          <w:lang w:val="en-US"/>
        </w:rPr>
        <w:t>10</w:t>
      </w:r>
      <w:r>
        <w:rPr>
          <w:sz w:val="50"/>
          <w:szCs w:val="50"/>
        </w:rPr>
        <w:t xml:space="preserve"> год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г. Хабаровск</w:t>
      </w:r>
    </w:p>
    <w:p>
      <w:pPr>
        <w:pStyle w:val="Normal"/>
        <w:ind w:firstLine="840"/>
        <w:jc w:val="both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В соответствии с Указом президиума РФ от 01.07.1992г. № 721 «Об организационных мерах по преобразованию государственных предприятий в акционерные общества» и постановлением СМ РФ от  25.12.1990г. № 601  «Об утверждении положения об акционерных обществах» «Хабаровская автобаза №2» объединения «Хабаровскстройтранс» преобразована 25 апреля 1994 года в акционерное общество открытого типа «Автобаза №2». На основании ст. Федерального закона «Об акционерных обществах» и решения Общего собрания акционеров (Протокол №3 от 19 апреля 1996 года) предприятие зарегистрировано администрацией Железнодорожного района г. Хабаровска в реестре за № 00359 от 27 июня 1996 года – Открытое акционерное общество «Автобаза №2».  Уставный капитал Общества составляет 88020 рублей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  <w:t>Количество акций 29340 штук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  <w:t>Номинальная стоимость 1 акции 3 рубля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  <w:t>Категория акций Общества: именные, обыкновенные, с правом голоса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  <w:t>Целью Общества является получение прибыли. В 2010 году Общество осуществляло следующие виды деятельности: планирование и организация автотранспортных перевозок в черте Хабаровска, междугородные и международные в КНР, техническое обслуживание и ремонт автотранспорта, реализация горюче-смазочных материалов через автозаправочную станцию, сдача в аренду административных и производственных помещений, коммерческие автобусные перевозки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  <w:t>Совет директоров ОАО «Автобаза №2»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07"/>
        <w:gridCol w:w="4041"/>
        <w:gridCol w:w="25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ФИО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Место работы,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Доля в уставном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капитале эмитен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ротов Анатолий Василье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ндивидуальны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предпринимате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ансурова Галина Георгиевн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ОО «Антикор - ДВ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50,00 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ансуров Миргазис Глюмо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ОО «Антикор - ДВ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иректо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ансуров Евгений Миргазисо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ОО «Антикор - ДВ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оммерческий директо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уратов Ноил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суфо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АО «Автобаза №2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енеральный директо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6,6666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Муратова Ирина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оильевн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ОАО «Автобаза №2»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6,6666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ыбочкина Елена Ноильевн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АО «Автобаза №2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дминистратор Т.Д. «Атолл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6,66666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Председатель Совета директоров – Мансуров Е.М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В 2010 году проведено 6 заседаний Совета директоров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  <w:t>Основные показатели работы грузовых автомобилей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07"/>
        <w:gridCol w:w="2073"/>
        <w:gridCol w:w="2072"/>
        <w:gridCol w:w="207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 xml:space="preserve">9 </w:t>
            </w:r>
            <w:r>
              <w:rPr>
                <w:b/>
              </w:rPr>
              <w:t>г. фак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10 </w:t>
            </w:r>
            <w:r>
              <w:rPr>
                <w:b/>
              </w:rPr>
              <w:t>г. фак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Среднесписочное количество а/маши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Объем перевозок грузов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тыс. т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7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Грузооборот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тыс. т/к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614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7234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Среднее расстояние перевозок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к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70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70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Коэффициент использования пар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0,24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0,29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Коэффициент использования пробега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0,4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0,45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Коэффициент использования грузопод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,07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,15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Режим дня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ча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7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Среднесуточный пробег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к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204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205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Среднеэксплуатационная скорост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км/ча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25,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26,4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Средний тоннаж грузовых  а/маши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т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3,5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3,7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Общий тоннаж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т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637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565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Выработка на 1 а/тн. в тоннах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т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37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81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Выработка на 1 а/тн. в тн/км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тн/к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9636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12797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Предъявлено к оплате за выполнение услуг за 2010 год -  48038,1 тыс. рублей,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  <w:tab w:val="left" w:pos="6000" w:leader="none"/>
        </w:tabs>
        <w:jc w:val="both"/>
        <w:rPr/>
      </w:pPr>
      <w:r>
        <w:rPr/>
        <w:t xml:space="preserve">автотранспортные услуги                   </w:t>
        <w:tab/>
        <w:t xml:space="preserve"> -        25587 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  <w:tab w:val="left" w:pos="6000" w:leader="none"/>
        </w:tabs>
        <w:jc w:val="both"/>
        <w:rPr/>
      </w:pPr>
      <w:r>
        <w:rPr/>
        <w:t xml:space="preserve">реализация ГСМ                                  </w:t>
        <w:tab/>
        <w:t xml:space="preserve"> -       9133,7 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  <w:tab w:val="left" w:pos="6000" w:leader="none"/>
        </w:tabs>
        <w:jc w:val="both"/>
        <w:rPr/>
      </w:pPr>
      <w:r>
        <w:rPr/>
        <w:t xml:space="preserve">реализация материалов                       </w:t>
        <w:tab/>
        <w:t xml:space="preserve"> -           24,5 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  <w:tab w:val="left" w:pos="6000" w:leader="none"/>
        </w:tabs>
        <w:jc w:val="both"/>
        <w:rPr/>
      </w:pPr>
      <w:r>
        <w:rPr/>
        <w:t xml:space="preserve">аренда помещений                                </w:t>
        <w:tab/>
        <w:t xml:space="preserve"> -     13044,9 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  <w:tab w:val="left" w:pos="6000" w:leader="none"/>
        </w:tabs>
        <w:jc w:val="both"/>
        <w:rPr/>
      </w:pPr>
      <w:r>
        <w:rPr/>
        <w:t>услуги коммерческого автобуса                                   -           248  тыс. руб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На 31 декабря 2010 года численность работающих в автобазе составила 91 человек,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jc w:val="both"/>
        <w:rPr/>
      </w:pPr>
      <w:r>
        <w:rPr/>
        <w:t>водители                                    -  38 ч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jc w:val="both"/>
        <w:rPr/>
      </w:pPr>
      <w:r>
        <w:rPr/>
        <w:t>ремонтные рабочие                  -  11 ч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jc w:val="both"/>
        <w:rPr/>
      </w:pPr>
      <w:r>
        <w:rPr/>
        <w:t>вспомогательные рабочие       -  23 ч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jc w:val="both"/>
        <w:rPr/>
      </w:pPr>
      <w:r>
        <w:rPr/>
        <w:t>ИТР и служащие                       -  19 чел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В течение года было принято 30 человек, уволено 36 человек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Среднемесячная заработная плата на 1 работающего за 2010 год составила 10448 руб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По состоянию на 31 декабря 2010 года в автобазе имелось в наличии 47 автомобилей, 22 полуприцепа, 4 прицепа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Балансовая прибыль (</w:t>
      </w:r>
      <w:r>
        <w:rPr>
          <w:u w:val="single"/>
        </w:rPr>
        <w:t>убыток</w:t>
      </w:r>
      <w:r>
        <w:rPr/>
        <w:t>) за 2010 год составила (- 2069) тыс. руб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/>
      </w:pPr>
      <w:r>
        <w:rPr/>
        <w:t>Выручка от реализации определяется из всех поступлений, связанных с расчетами за реализованные товары (работы, услуги).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/>
      </w:pPr>
      <w:r>
        <w:rPr/>
        <w:t>В 2010г. было начислено налогов  8227,8 тыс. руб., уплачено 8197,4 тыс. руб., в т.ч. НДФЛ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/>
      </w:pPr>
      <w:r>
        <w:rPr/>
      </w:r>
    </w:p>
    <w:tbl>
      <w:tblPr>
        <w:tblW w:w="997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500"/>
        <w:gridCol w:w="2542"/>
        <w:gridCol w:w="2331"/>
      </w:tblGrid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Начислен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Уплачено</w:t>
            </w:r>
          </w:p>
        </w:tc>
      </w:tr>
      <w:tr>
        <w:trPr>
          <w:trHeight w:val="2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НД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4280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4428,9</w:t>
            </w:r>
          </w:p>
        </w:tc>
      </w:tr>
      <w:tr>
        <w:trPr>
          <w:trHeight w:val="2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14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9</w:t>
            </w:r>
          </w:p>
        </w:tc>
      </w:tr>
      <w:tr>
        <w:trPr>
          <w:trHeight w:val="2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583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595,4</w:t>
            </w:r>
          </w:p>
        </w:tc>
      </w:tr>
      <w:tr>
        <w:trPr>
          <w:trHeight w:val="2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385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392,7</w:t>
            </w:r>
          </w:p>
        </w:tc>
      </w:tr>
      <w:tr>
        <w:trPr>
          <w:trHeight w:val="2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Налог на землю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1376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963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      </w:t>
      </w:r>
      <w:r>
        <w:rPr/>
        <w:t>Результаты  анализа   хозяйственной   деятельности  предприятия  на  01.01.2011   года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</w:t>
      </w:r>
      <w:r>
        <w:rPr/>
        <w:t xml:space="preserve">показывают:  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/>
      </w:pPr>
      <w:r>
        <w:rPr/>
        <w:t>коэффициент ликвидности при норме не менее 1,5-х равен 1,07 – это означает, что оборотных средств для ведения хозяйственной деятельности и своевременного погашения текущей задолженности достаточно,  и по сравнению с 2009 годом (</w:t>
      </w:r>
      <w:r>
        <w:rPr>
          <w:lang w:val="en-US"/>
        </w:rPr>
        <w:t>k</w:t>
      </w:r>
      <w:r>
        <w:rPr/>
        <w:t xml:space="preserve"> = 2,98) снизился в основном из-за  уменьшения  запасов на складе предприятия, и дебиторской задолженности.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/>
      </w:pPr>
      <w:r>
        <w:rPr/>
        <w:t>В целом можно сделать вывод, что финансовое состояние ОАО «Автобаза №2» устойчивое, баланс ликвиден и имеются перспективы к улучшению финансового состояния предприятия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Генеральный директор                                                                                                Н.Ю. Муратов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Главный бухгалтер                                                                                                       Т.В. Чистякова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Главный экономист                                                                                                      Е.Н.Рыбочкина</w:t>
      </w:r>
    </w:p>
    <w:sectPr>
      <w:footerReference w:type="default" r:id="rId2"/>
      <w:footerReference w:type="first" r:id="rId3"/>
      <w:type w:val="nextPage"/>
      <w:pgSz w:w="11906" w:h="16838"/>
      <w:pgMar w:left="1200" w:right="50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07:00Z</dcterms:created>
  <dc:creator>kadr1</dc:creator>
  <dc:description/>
  <cp:keywords/>
  <dc:language>en-US</dc:language>
  <cp:lastModifiedBy>Admin</cp:lastModifiedBy>
  <cp:lastPrinted>2011-06-28T11:16:00Z</cp:lastPrinted>
  <dcterms:modified xsi:type="dcterms:W3CDTF">2011-06-28T00:17:00Z</dcterms:modified>
  <cp:revision>36</cp:revision>
  <dc:subject/>
  <dc:title>ОАО «Автобаза №2»</dc:title>
</cp:coreProperties>
</file>