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jc w:val="center"/>
        <w:rPr>
          <w:rStyle w:val="FontStyle27"/>
        </w:rPr>
      </w:pPr>
      <w:r>
        <w:rPr>
          <w:rStyle w:val="FontStyle27"/>
        </w:rPr>
        <w:t>ПРИЛОЖЕНИЕ К БУХГАЛТЕРСКОМУ БАЛАНСУ</w: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28"/>
        </w:rPr>
      </w:pPr>
      <w:r>
        <w:rPr>
          <w:rStyle w:val="FontStyle28"/>
        </w:rPr>
        <w:t>за период с 1 января по 31 декабря 2007 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1174750" cy="196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1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b w:val="false"/>
                                    </w:rPr>
                                    <w:t>К О Д 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007/12/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4690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72400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60.2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54.4pt;mso-wrap-distance-left:9pt;mso-wrap-distance-right:0pt;mso-wrap-distance-top:0pt;mso-wrap-distance-bottom:0pt;margin-top:8.6pt;mso-position-vertical-relative:text;margin-left:42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1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35"/>
                                <w:b w:val="false"/>
                              </w:rPr>
                              <w:t>К О Д Ы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007/12/3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46908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7240038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rStyle w:val="FontStyle35"/>
                              </w:rPr>
                              <w:t>60.24.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47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</w:rPr>
      </w:pPr>
      <w:r>
        <w:rPr/>
      </w:r>
    </w:p>
    <w:p>
      <w:pPr>
        <w:pStyle w:val="Style21"/>
        <w:widowControl/>
        <w:spacing w:before="58" w:after="0"/>
        <w:ind w:right="24" w:hanging="0"/>
        <w:jc w:val="center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Форма №5 по ОКУД</w: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Дата (год, месяц, число)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Организация </w:t>
      </w:r>
      <w:r>
        <w:rPr>
          <w:rStyle w:val="FontStyle35"/>
          <w:u w:val="single"/>
        </w:rPr>
        <w:t>Открытое акционерное общество «Автобаза №2»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О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Идентификационный номер налогоплательщика                                                                                        ИНН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ВЭД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Вид деятельности   </w:t>
      </w:r>
      <w:r>
        <w:rPr>
          <w:rStyle w:val="FontStyle35"/>
          <w:u w:val="single"/>
        </w:rPr>
        <w:t xml:space="preserve">Автоуслуги_____________________________________________                              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Организационно-правовая форма                                        форма собственности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Ф / ОКФС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u w:val="single"/>
        </w:rPr>
        <w:t>Открытое Акционерное Общество_______________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</w:rPr>
      </w:pPr>
      <w:r>
        <w:rPr>
          <w:rStyle w:val="FontStyle35"/>
        </w:rPr>
        <w:t xml:space="preserve">Единица измерения   </w:t>
      </w:r>
      <w:r>
        <w:rPr>
          <w:rStyle w:val="FontStyle35"/>
          <w:u w:val="single"/>
        </w:rPr>
        <w:t xml:space="preserve">_____тыс руб_______    </w:t>
      </w:r>
      <w:r>
        <w:rPr>
          <w:rStyle w:val="FontStyle35"/>
          <w:b w:val="false"/>
        </w:rPr>
        <w:t xml:space="preserve">                                                                         </w:t>
      </w:r>
      <w:r>
        <w:rPr>
          <w:rStyle w:val="FontStyle35"/>
        </w:rPr>
        <w:t xml:space="preserve">             </w:t>
      </w:r>
      <w:r>
        <w:rPr>
          <w:rStyle w:val="FontStyle35"/>
          <w:b w:val="false"/>
        </w:rPr>
        <w:t>по ОКЕИ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35"/>
          <w:u w:val="single"/>
        </w:rPr>
      </w:pPr>
      <w:r>
        <w:rPr/>
      </w:r>
    </w:p>
    <w:p>
      <w:pPr>
        <w:pStyle w:val="Style21"/>
        <w:widowControl/>
        <w:spacing w:before="58" w:after="0"/>
        <w:ind w:right="24" w:hanging="0"/>
        <w:jc w:val="both"/>
        <w:rPr/>
      </w:pPr>
      <w:r>
        <w:rPr>
          <w:rStyle w:val="FontStyle35"/>
          <w:rFonts w:eastAsia="Arial"/>
        </w:rPr>
        <w:t xml:space="preserve">                                                                                                                                          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595"/>
        <w:gridCol w:w="1210"/>
        <w:gridCol w:w="1210"/>
        <w:gridCol w:w="1238"/>
        <w:gridCol w:w="1243"/>
      </w:tblGrid>
      <w:tr>
        <w:trPr/>
        <w:tc>
          <w:tcPr>
            <w:tcW w:w="5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939" w:hanging="0"/>
              <w:rPr/>
            </w:pPr>
            <w:r>
              <w:rPr>
                <w:rStyle w:val="FontStyle16"/>
              </w:rPr>
              <w:t>Показате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Наличие 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Наличие на</w:t>
            </w:r>
          </w:p>
        </w:tc>
      </w:tr>
      <w:tr>
        <w:trPr/>
        <w:tc>
          <w:tcPr>
            <w:tcW w:w="5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"/>
              </w:rPr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начало отчет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Поступило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Выбыло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конец отчет-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526" w:hanging="0"/>
              <w:rPr/>
            </w:pPr>
            <w:r>
              <w:rPr>
                <w:rStyle w:val="FontStyle16"/>
              </w:rPr>
              <w:t>наимен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код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ного года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ного периода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071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44" w:hanging="0"/>
              <w:jc w:val="center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37" w:hanging="0"/>
              <w:jc w:val="center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63" w:hanging="0"/>
              <w:jc w:val="center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46" w:hanging="0"/>
              <w:jc w:val="center"/>
              <w:rPr/>
            </w:pPr>
            <w:r>
              <w:rPr>
                <w:rStyle w:val="FontStyle12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Зд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0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93" w:hanging="0"/>
              <w:rPr/>
            </w:pPr>
            <w:r>
              <w:rPr>
                <w:rStyle w:val="FontStyle16"/>
              </w:rPr>
              <w:t>197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68" w:hanging="0"/>
              <w:rPr/>
            </w:pPr>
            <w:r>
              <w:rPr>
                <w:rStyle w:val="FontStyle16"/>
              </w:rPr>
              <w:t>2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58" w:hanging="0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81" w:hanging="0"/>
              <w:rPr/>
            </w:pPr>
            <w:r>
              <w:rPr>
                <w:rStyle w:val="FontStyle16"/>
              </w:rPr>
              <w:t>20022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Сооружения и передаточные устрой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0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6" w:hanging="0"/>
              <w:rPr/>
            </w:pPr>
            <w:r>
              <w:rPr>
                <w:rStyle w:val="FontStyle16"/>
              </w:rPr>
              <w:t>11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17" w:hanging="0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60" w:hanging="0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6" w:hanging="0"/>
              <w:rPr/>
            </w:pPr>
            <w:r>
              <w:rPr>
                <w:rStyle w:val="FontStyle16"/>
              </w:rPr>
              <w:t>1187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Машины и оборуд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0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9" w:hanging="0"/>
              <w:rPr/>
            </w:pPr>
            <w:r>
              <w:rPr>
                <w:rStyle w:val="FontStyle16"/>
              </w:rPr>
              <w:t>17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862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6" w:hanging="0"/>
              <w:rPr/>
            </w:pPr>
            <w:r>
              <w:rPr>
                <w:rStyle w:val="FontStyle16"/>
              </w:rPr>
              <w:t>(699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6" w:hanging="0"/>
              <w:rPr/>
            </w:pPr>
            <w:r>
              <w:rPr>
                <w:rStyle w:val="FontStyle16"/>
              </w:rPr>
              <w:t>1112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Транспор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0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93" w:hanging="0"/>
              <w:rPr/>
            </w:pPr>
            <w:r>
              <w:rPr>
                <w:rStyle w:val="FontStyle16"/>
              </w:rPr>
              <w:t>14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17" w:hanging="0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98" w:hanging="0"/>
              <w:rPr/>
            </w:pPr>
            <w:r>
              <w:rPr>
                <w:rStyle w:val="FontStyle16"/>
              </w:rPr>
              <w:t>(1179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95" w:hanging="0"/>
              <w:rPr/>
            </w:pPr>
            <w:r>
              <w:rPr>
                <w:rStyle w:val="FontStyle16"/>
              </w:rPr>
              <w:t>13027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Производственный и хозяйственный инвентар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0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82" w:hanging="0"/>
              <w:rPr/>
            </w:pPr>
            <w:r>
              <w:rPr>
                <w:rStyle w:val="FontStyle16"/>
              </w:rPr>
              <w:t>1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19" w:hanging="0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62" w:hanging="0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82" w:hanging="0"/>
              <w:rPr/>
            </w:pPr>
            <w:r>
              <w:rPr>
                <w:rStyle w:val="FontStyle16"/>
              </w:rPr>
              <w:t>188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Другие виды основных средст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866" w:hanging="0"/>
              <w:rPr/>
            </w:pPr>
            <w:r>
              <w:rPr>
                <w:rStyle w:val="FontStyle16"/>
              </w:rPr>
              <w:t>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17" w:hanging="0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82" w:hanging="0"/>
              <w:rPr/>
            </w:pPr>
            <w:r>
              <w:rPr>
                <w:rStyle w:val="FontStyle16"/>
              </w:rPr>
              <w:t>(75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19" w:hanging="0"/>
              <w:rPr/>
            </w:pPr>
            <w:r>
              <w:rPr>
                <w:rStyle w:val="FontStyle13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870" w:hanging="0"/>
              <w:rPr/>
            </w:pPr>
            <w:r>
              <w:rPr>
                <w:rStyle w:val="FontStyle16"/>
                <w:b/>
              </w:rPr>
              <w:t>Ито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</w:rPr>
              <w:t>1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86" w:hanging="0"/>
              <w:rPr/>
            </w:pPr>
            <w:r>
              <w:rPr>
                <w:rStyle w:val="FontStyle16"/>
              </w:rPr>
              <w:t>371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73" w:hanging="0"/>
              <w:rPr/>
            </w:pPr>
            <w:r>
              <w:rPr>
                <w:rStyle w:val="FontStyle16"/>
              </w:rPr>
              <w:t>29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02" w:hanging="0"/>
              <w:rPr/>
            </w:pPr>
            <w:r>
              <w:rPr>
                <w:rStyle w:val="FontStyle16"/>
              </w:rPr>
              <w:t>(1954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86" w:hanging="0"/>
              <w:rPr/>
            </w:pPr>
            <w:r>
              <w:rPr>
                <w:rStyle w:val="FontStyle16"/>
              </w:rPr>
              <w:t>35537</w:t>
            </w:r>
          </w:p>
        </w:tc>
      </w:tr>
      <w:tr>
        <w:trPr/>
        <w:tc>
          <w:tcPr>
            <w:tcW w:w="993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3170" w:hanging="0"/>
              <w:rPr/>
            </w:pPr>
            <w:r>
              <w:rPr>
                <w:rStyle w:val="FontStyle16"/>
              </w:rPr>
              <w:t>Показатель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На начало отчетног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199"/>
              <w:rPr/>
            </w:pPr>
            <w:r>
              <w:rPr>
                <w:rStyle w:val="FontStyle16"/>
              </w:rPr>
              <w:t xml:space="preserve">Наконец 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6"/>
              </w:rPr>
              <w:t>отчетного</w:t>
            </w:r>
          </w:p>
        </w:tc>
      </w:tr>
      <w:tr>
        <w:trPr/>
        <w:tc>
          <w:tcPr>
            <w:tcW w:w="6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446" w:hanging="0"/>
              <w:rPr/>
            </w:pPr>
            <w:r>
              <w:rPr>
                <w:rStyle w:val="FontStyle16"/>
              </w:rPr>
              <w:t>наимен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60" w:hanging="0"/>
              <w:rPr/>
            </w:pPr>
            <w:r>
              <w:rPr>
                <w:rStyle w:val="FontStyle16"/>
              </w:rPr>
              <w:t>код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41" w:hanging="0"/>
              <w:rPr/>
            </w:pPr>
            <w:r>
              <w:rPr>
                <w:rStyle w:val="FontStyle16"/>
              </w:rPr>
              <w:t>года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периода</w:t>
            </w:r>
          </w:p>
        </w:tc>
      </w:tr>
      <w:tr>
        <w:trPr/>
        <w:tc>
          <w:tcPr>
            <w:tcW w:w="6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93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54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73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54" w:hanging="0"/>
              <w:rPr/>
            </w:pPr>
            <w:r>
              <w:rPr>
                <w:rStyle w:val="FontStyle12"/>
              </w:rPr>
              <w:t>4</w:t>
            </w:r>
          </w:p>
        </w:tc>
      </w:tr>
      <w:tr>
        <w:trPr/>
        <w:tc>
          <w:tcPr>
            <w:tcW w:w="6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Амортизация основных средств - все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65" w:hanging="0"/>
              <w:rPr/>
            </w:pPr>
            <w:r>
              <w:rPr>
                <w:rStyle w:val="FontStyle16"/>
              </w:rPr>
              <w:t>1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26" w:hanging="0"/>
              <w:rPr/>
            </w:pPr>
            <w:r>
              <w:rPr>
                <w:rStyle w:val="FontStyle16"/>
              </w:rPr>
              <w:t>210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90" w:hanging="0"/>
              <w:rPr/>
            </w:pPr>
            <w:r>
              <w:rPr>
                <w:rStyle w:val="FontStyle16"/>
              </w:rPr>
              <w:t>20523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в том числе: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зданий и сооружений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67" w:hanging="0"/>
              <w:rPr/>
            </w:pPr>
            <w:r>
              <w:rPr>
                <w:rStyle w:val="FontStyle16"/>
              </w:rPr>
              <w:t>141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18" w:hanging="0"/>
              <w:rPr/>
            </w:pPr>
            <w:r>
              <w:rPr>
                <w:rStyle w:val="FontStyle16"/>
              </w:rPr>
              <w:t>694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6" w:hanging="0"/>
              <w:rPr/>
            </w:pPr>
            <w:r>
              <w:rPr>
                <w:rStyle w:val="FontStyle16"/>
              </w:rPr>
              <w:t>7565</w:t>
            </w:r>
          </w:p>
        </w:tc>
      </w:tr>
      <w:tr>
        <w:trPr/>
        <w:tc>
          <w:tcPr>
            <w:tcW w:w="6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машин, оборудования, транспортных сред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67" w:hanging="0"/>
              <w:rPr/>
            </w:pPr>
            <w:r>
              <w:rPr>
                <w:rStyle w:val="FontStyle16"/>
              </w:rPr>
              <w:t>1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46" w:hanging="0"/>
              <w:rPr/>
            </w:pPr>
            <w:r>
              <w:rPr>
                <w:rStyle w:val="FontStyle16"/>
              </w:rPr>
              <w:t>1383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07" w:hanging="0"/>
              <w:rPr/>
            </w:pPr>
            <w:r>
              <w:rPr>
                <w:rStyle w:val="FontStyle16"/>
              </w:rPr>
              <w:t>12798</w:t>
            </w:r>
          </w:p>
        </w:tc>
      </w:tr>
      <w:tr>
        <w:trPr/>
        <w:tc>
          <w:tcPr>
            <w:tcW w:w="6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</w:rPr>
              <w:t>други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65" w:hanging="0"/>
              <w:rPr/>
            </w:pPr>
            <w:r>
              <w:rPr>
                <w:rStyle w:val="FontStyle16"/>
              </w:rPr>
              <w:t>1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814" w:hanging="0"/>
              <w:rPr/>
            </w:pPr>
            <w:r>
              <w:rPr>
                <w:rStyle w:val="FontStyle16"/>
              </w:rPr>
              <w:t>2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94" w:hanging="0"/>
              <w:rPr/>
            </w:pPr>
            <w:r>
              <w:rPr>
                <w:rStyle w:val="FontStyle16"/>
              </w:rPr>
              <w:t>160</w:t>
            </w:r>
          </w:p>
        </w:tc>
      </w:tr>
    </w:tbl>
    <w:p>
      <w:pPr>
        <w:pStyle w:val="Normal"/>
        <w:rPr>
          <w:rStyle w:val="FontStyle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58" w:after="0"/>
        <w:ind w:right="24" w:hanging="0"/>
        <w:jc w:val="both"/>
        <w:rPr>
          <w:rFonts w:cs="Arial"/>
          <w:bCs/>
          <w:sz w:val="16"/>
          <w:szCs w:val="16"/>
          <w:lang w:val="en-US"/>
        </w:rPr>
      </w:pPr>
      <w:r>
        <w:rPr>
          <w:rStyle w:val="FontStyle35"/>
          <w:rFonts w:eastAsia="Arial"/>
        </w:rPr>
        <w:t xml:space="preserve">                  </w:t>
      </w:r>
      <w:r>
        <w:rPr>
          <w:rStyle w:val="FontStyle35"/>
          <w:rFonts w:eastAsia="Arial"/>
          <w:b w:val="false"/>
        </w:rPr>
        <w:t xml:space="preserve">     </w:t>
      </w:r>
      <w:r>
        <w:rPr>
          <w:rFonts w:eastAsia="Arial" w:cs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before="58" w:after="0"/>
        <w:ind w:right="24" w:hanging="0"/>
        <w:rPr>
          <w:rFonts w:cs="Arial"/>
          <w:bCs/>
          <w:sz w:val="16"/>
          <w:szCs w:val="16"/>
          <w:lang w:val="en-US"/>
        </w:rPr>
      </w:pPr>
      <w:r>
        <w:rPr>
          <w:rFonts w:cs="Arial"/>
          <w:bCs/>
          <w:sz w:val="16"/>
          <w:szCs w:val="16"/>
          <w:lang w:val="en-US"/>
        </w:rPr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jc w:val="right"/>
        <w:rPr>
          <w:sz w:val="12"/>
          <w:szCs w:val="12"/>
        </w:rPr>
      </w:pPr>
      <w:r>
        <w:rPr>
          <w:sz w:val="12"/>
          <w:szCs w:val="12"/>
        </w:rPr>
        <w:t>Форма 0710005 с.3</w:t>
      </w:r>
    </w:p>
    <w:p>
      <w:pPr>
        <w:pStyle w:val="Style21"/>
        <w:widowControl/>
        <w:spacing w:before="58" w:after="0"/>
        <w:ind w:right="2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1"/>
        <w:widowControl/>
        <w:spacing w:before="58" w:after="0"/>
        <w:ind w:right="2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130</wp:posOffset>
                </wp:positionH>
                <wp:positionV relativeFrom="paragraph">
                  <wp:posOffset>229235</wp:posOffset>
                </wp:positionV>
                <wp:extent cx="6353810" cy="639953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6399360"/>
                          <a:chOff x="0" y="0"/>
                          <a:chExt cx="6353640" cy="6399360"/>
                        </a:xfrm>
                      </wpg:grpSpPr>
                      <wps:wsp>
                        <wps:cNvSpPr txBox="1"/>
                        <wps:spPr>
                          <a:xfrm>
                            <a:off x="0" y="99720"/>
                            <a:ext cx="6353640" cy="63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ind w:left="33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казатель</w:t>
                                <w:t>Долгосрочные</w:t>
                                <w:t>Краткосрочные</w:t>
                                <w:t>наименование</w:t>
                                <w:t>код</w:t>
                                <w:t>на начало отчетного года</w:t>
                                <w:t>на конец отчетного периода</w:t>
                                <w:t>на начало отчетного года</w:t>
                                <w:t xml:space="preserve">на конец отчетного  период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Вклады в уставные (складочные) капиталы других организаций - всего</w:t>
                                <w:t>510</w:t>
                                <w:t>(3)</w:t>
                                <w:t>(3)</w:t>
                                <w:t>-</w:t>
                                <w:t>-</w:t>
                                <w:t>Итого</w:t>
                                <w:t>540</w:t>
                                <w:t>(3)</w:t>
                                <w:t>(3)</w:t>
                                <w:t>-</w:t>
                                <w:t>-</w:t>
                                <w:t>Дебиторская и кредиторская задолженность</w:t>
                                <w:t>Показатель</w:t>
                                <w:t>Остаток на начало отчет</w:t>
                                <w:softHyphen/>
                                <w:t>ного года</w:t>
                                <w:t>Остаток на конец отчет</w:t>
                                <w:softHyphen/>
                                <w:t>ного периода</w:t>
                                <w:t>наименование</w:t>
                                <w:t>к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Дебиторская задолженност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ind w:left="67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аткосрочная - всего</w:t>
                                <w:t>610</w:t>
                                <w:t>9679</w:t>
                                <w:t>4449</w:t>
                                <w:t>в том числе: расчеты с покупателями и заказчиками</w:t>
                                <w:t>611</w:t>
                                <w:t>9560</w:t>
                                <w:t>3219</w:t>
                                <w:t>авансы выданные</w:t>
                                <w:t>612</w:t>
                                <w:t>119</w:t>
                                <w:t>95</w:t>
                                <w:t>прочая</w:t>
                                <w:t>613</w:t>
                                <w:t>-</w:t>
                                <w:t>1135</w:t>
                                <w:t>Итого</w:t>
                                <w:t>630</w:t>
                                <w:t>9679</w:t>
                                <w:t>4449</w:t>
                                <w:t>Кредиторская задолженност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ind w:left="6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аткосрочная - всего</w:t>
                                <w:t>640</w:t>
                                <w:t>5769</w:t>
                                <w:t>3734</w:t>
                                <w:t>в том числе: расчеты с поставщиками и подрядчиками</w:t>
                                <w:t>641</w:t>
                                <w:t>1912</w:t>
                                <w:t>821</w:t>
                                <w:t>авансы полученные</w:t>
                                <w:t>642</w:t>
                                <w:t>997</w:t>
                                <w:t>263</w:t>
                                <w:t>расчеты по налогам и сборам</w:t>
                                <w:t>643</w:t>
                                <w:t>925</w:t>
                                <w:t>917</w:t>
                                <w:t>прочая</w:t>
                                <w:t>646</w:t>
                                <w:t>1935</w:t>
                                <w:t>1734</w:t>
                                <w:t>долгосрочная - всего</w:t>
                                <w:t>650</w:t>
                                <w:t>7414</w:t>
                                <w:t>7414</w:t>
                                <w:t>в том числе: займы</w:t>
                                <w:t>652</w:t>
                                <w:t>7414</w:t>
                                <w:t>7414</w:t>
                                <w:t>Итого</w:t>
                                <w:t>660</w:t>
                                <w:t>13183</w:t>
                                <w:t>11148</w:t>
                                <w:t>Расходы по обычным видам деятельности (по элементам затрат)</w:t>
                                <w:t>Показатель</w:t>
                                <w:t xml:space="preserve">За отчетны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ind w:left="36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ыдущий год</w:t>
                                <w:t>наименование</w:t>
                                <w:t>к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ind w:left="8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Материальные затраты</w:t>
                                <w:t>710</w:t>
                                <w:t>24883</w:t>
                                <w:t>31740</w:t>
                                <w:t>Затраты на оплату труда</w:t>
                                <w:t>720</w:t>
                                <w:t>14105</w:t>
                                <w:t>10387</w:t>
                                <w:t>Отчисления на социальные нужды</w:t>
                                <w:t>730</w:t>
                                <w:t>3601</w:t>
                                <w:t>3532</w:t>
                                <w:t>Амортизация</w:t>
                                <w:t>740</w:t>
                                <w:t>1464</w:t>
                                <w:t>3013</w:t>
                                <w:t>Прочие затраты</w:t>
                                <w:t>750</w:t>
                                <w:t>1394</w:t>
                                <w:t>3292</w:t>
                                <w:t>Итого по элементам затрат</w:t>
                                <w:t>760</w:t>
                                <w:t>45447</w:t>
                                <w:t>51964</w:t>
                                <w:t>Изменение остатков (прирост [+], уменьшение [-]): расходов будущих периодов</w:t>
                                <w:t>766</w:t>
                                <w:t>(68)</w:t>
                                <w:t>1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0"/>
                            <a:ext cx="1367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нансовые вло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18.05pt;width:500.3pt;height:503.9pt" coordorigin="38,361" coordsize="10006,100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;top:518;width:10005;height:99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ind w:left="33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казатель</w:t>
                          <w:t>Долгосрочные</w:t>
                          <w:t>Краткосрочные</w:t>
                          <w:t>наименование</w:t>
                          <w:t>код</w:t>
                          <w:t>на начало отчетного года</w:t>
                          <w:t>на конец отчетного периода</w:t>
                          <w:t>на начало отчетного года</w:t>
                          <w:t xml:space="preserve">на конец отчетного  период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Вклады в уставные (складочные) капиталы других организаций - всего</w:t>
                          <w:t>510</w:t>
                          <w:t>(3)</w:t>
                          <w:t>(3)</w:t>
                          <w:t>-</w:t>
                          <w:t>-</w:t>
                          <w:t>Итого</w:t>
                          <w:t>540</w:t>
                          <w:t>(3)</w:t>
                          <w:t>(3)</w:t>
                          <w:t>-</w:t>
                          <w:t>-</w:t>
                          <w:t>Дебиторская и кредиторская задолженность</w:t>
                          <w:t>Показатель</w:t>
                          <w:t>Остаток на начало отчет</w:t>
                          <w:softHyphen/>
                          <w:t>ного года</w:t>
                          <w:t>Остаток на конец отчет</w:t>
                          <w:softHyphen/>
                          <w:t>ного периода</w:t>
                          <w:t>наименование</w:t>
                          <w:t>к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3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Дебиторская задолженност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ind w:left="67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аткосрочная - всего</w:t>
                          <w:t>610</w:t>
                          <w:t>9679</w:t>
                          <w:t>4449</w:t>
                          <w:t>в том числе: расчеты с покупателями и заказчиками</w:t>
                          <w:t>611</w:t>
                          <w:t>9560</w:t>
                          <w:t>3219</w:t>
                          <w:t>авансы выданные</w:t>
                          <w:t>612</w:t>
                          <w:t>119</w:t>
                          <w:t>95</w:t>
                          <w:t>прочая</w:t>
                          <w:t>613</w:t>
                          <w:t>-</w:t>
                          <w:t>1135</w:t>
                          <w:t>Итого</w:t>
                          <w:t>630</w:t>
                          <w:t>9679</w:t>
                          <w:t>4449</w:t>
                          <w:t>Кредиторская задолженност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ind w:left="6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аткосрочная - всего</w:t>
                          <w:t>640</w:t>
                          <w:t>5769</w:t>
                          <w:t>3734</w:t>
                          <w:t>в том числе: расчеты с поставщиками и подрядчиками</w:t>
                          <w:t>641</w:t>
                          <w:t>1912</w:t>
                          <w:t>821</w:t>
                          <w:t>авансы полученные</w:t>
                          <w:t>642</w:t>
                          <w:t>997</w:t>
                          <w:t>263</w:t>
                          <w:t>расчеты по налогам и сборам</w:t>
                          <w:t>643</w:t>
                          <w:t>925</w:t>
                          <w:t>917</w:t>
                          <w:t>прочая</w:t>
                          <w:t>646</w:t>
                          <w:t>1935</w:t>
                          <w:t>1734</w:t>
                          <w:t>долгосрочная - всего</w:t>
                          <w:t>650</w:t>
                          <w:t>7414</w:t>
                          <w:t>7414</w:t>
                          <w:t>в том числе: займы</w:t>
                          <w:t>652</w:t>
                          <w:t>7414</w:t>
                          <w:t>7414</w:t>
                          <w:t>Итого</w:t>
                          <w:t>660</w:t>
                          <w:t>13183</w:t>
                          <w:t>11148</w:t>
                          <w:t>Расходы по обычным видам деятельности (по элементам затрат)</w:t>
                          <w:t>Показатель</w:t>
                          <w:t xml:space="preserve">За отчетны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ind w:left="36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ыдущий год</w:t>
                          <w:t>наименование</w:t>
                          <w:t>к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ind w:left="8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Материальные затраты</w:t>
                          <w:t>710</w:t>
                          <w:t>24883</w:t>
                          <w:t>31740</w:t>
                          <w:t>Затраты на оплату труда</w:t>
                          <w:t>720</w:t>
                          <w:t>14105</w:t>
                          <w:t>10387</w:t>
                          <w:t>Отчисления на социальные нужды</w:t>
                          <w:t>730</w:t>
                          <w:t>3601</w:t>
                          <w:t>3532</w:t>
                          <w:t>Амортизация</w:t>
                          <w:t>740</w:t>
                          <w:t>1464</w:t>
                          <w:t>3013</w:t>
                          <w:t>Прочие затраты</w:t>
                          <w:t>750</w:t>
                          <w:t>1394</w:t>
                          <w:t>3292</w:t>
                          <w:t>Итого по элементам затрат</w:t>
                          <w:t>760</w:t>
                          <w:t>45447</w:t>
                          <w:t>51964</w:t>
                          <w:t>Изменение остатков (прирост [+], уменьшение [-]): расходов будущих периодов</w:t>
                          <w:t>766</w:t>
                          <w:t>(68)</w:t>
                          <w:t>12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901;top:361;width:2153;height:1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нансовые влож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</w:rPr>
        <w:t xml:space="preserve">           </w:t>
      </w:r>
      <w:r>
        <w:rPr>
          <w:rStyle w:val="FontStyle18"/>
          <w:rFonts w:eastAsia="Arial"/>
          <w:sz w:val="18"/>
          <w:szCs w:val="18"/>
        </w:rPr>
        <w:t xml:space="preserve">          </w:t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</w:rPr>
        <w:t xml:space="preserve">                                            </w:t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52705</wp:posOffset>
            </wp:positionV>
            <wp:extent cx="3728085" cy="1200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</w:t>
      </w:r>
      <w:r>
        <w:rPr>
          <w:rStyle w:val="FontStyle18"/>
          <w:b/>
          <w:sz w:val="18"/>
          <w:szCs w:val="18"/>
        </w:rPr>
        <w:t xml:space="preserve">Руководитель                </w:t>
      </w:r>
      <w:r>
        <w:rPr>
          <w:rStyle w:val="FontStyle18"/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>Чистякова Татьяна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 xml:space="preserve">Владимировна 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/>
      </w:pPr>
      <w:r>
        <w:rPr>
          <w:rStyle w:val="FontStyle18"/>
          <w:b/>
          <w:sz w:val="18"/>
          <w:szCs w:val="18"/>
        </w:rPr>
        <w:t>28 марта 2008 г.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Normal"/>
        <w:rPr>
          <w:rStyle w:val="FontStyle18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6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16"/>
      <w:szCs w:val="16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sz w:val="26"/>
      <w:szCs w:val="26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35">
    <w:name w:val="Font Style3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sz w:val="12"/>
      <w:szCs w:val="12"/>
    </w:rPr>
  </w:style>
  <w:style w:type="character" w:styleId="FontStyle15">
    <w:name w:val="Font Style15"/>
    <w:basedOn w:val="Style14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22:00Z</dcterms:created>
  <dc:creator>Автобаза 2</dc:creator>
  <dc:description/>
  <dc:language>en-US</dc:language>
  <cp:lastModifiedBy>Автобаза 2</cp:lastModifiedBy>
  <dcterms:modified xsi:type="dcterms:W3CDTF">2008-07-07T23:46:00Z</dcterms:modified>
  <cp:revision>3</cp:revision>
  <dc:subject/>
  <dc:title>К О Д Ы</dc:title>
</cp:coreProperties>
</file>