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споряжением №  732  от  23.06.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инистерства имущественных отношен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Хабаровского кр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Устав открытого акционерного об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ТПИ»Хабаровскпромпроект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Хабаро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11:23Z</dcterms:created>
  <dc:creator/>
  <dc:description/>
  <dc:language>en-US</dc:language>
  <cp:lastModifiedBy/>
  <cp:revision>0</cp:revision>
  <dc:subject/>
  <dc:title/>
</cp:coreProperties>
</file>