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Пояснительная записка к годовому отчету </w:t>
      </w:r>
    </w:p>
    <w:p>
      <w:pPr>
        <w:pStyle w:val="Heading"/>
        <w:rPr/>
      </w:pPr>
      <w:r>
        <w:rPr>
          <w:rFonts w:eastAsia="Bookman Old Style"/>
          <w:sz w:val="28"/>
        </w:rPr>
        <w:t xml:space="preserve"> </w:t>
      </w:r>
      <w:r>
        <w:rPr>
          <w:sz w:val="28"/>
        </w:rPr>
        <w:t xml:space="preserve">ОАО «Росоргтехстром» за 2011г.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раткая характеристика и основные направления 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деятельности организации.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 xml:space="preserve">Открытое акционерное общество  «Росоргтехстром» - юридический адрес: 680000, г. Хабаровск ул. Комсомольская, 22.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Основная деятельность - проектно-строительные работы.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Уставной капитал предприятия на 01.01.2010г. составил 155 тыс. руб.  в течение отчетного периода  не увеличивался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                     </w:t>
      </w:r>
      <w:r>
        <w:rPr>
          <w:b w:val="false"/>
          <w:sz w:val="28"/>
        </w:rPr>
        <w:t>Учетная политика организации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Учетная политика на 2011г. разработана на основании Федерального Закона «О бухгалтерском учете №129 – ФЗ от 21.11.96г. и Приказ Минфина от 02.06.2010 №66Н. Глава 25 Налогового Кодекса РФ. Закреплена приказом №1 УП от 31.12.2009г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Учетная политика ведется по методу начисления. Хозяйственные операции в бух. учете оформляются типовыми первичными документами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Налоговый учет ведется в регистрах, разработанных программой 1С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Инвентаризация основных средств проводится один раз в три года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 xml:space="preserve">Амортизация основных средств в бухгалтерском и в налоговом учете начисляется линейным методом. Расходы будущих периодов списываются в бухучете равномерно в течение периода, к которому относятся.   Возникшие отложенные налоговые обязательства ОНО и отложенные налоговые активы ОНА  отражены в регистрах.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изводственно-финансовая деятельность 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                      </w:t>
      </w:r>
      <w:r>
        <w:rPr>
          <w:b w:val="false"/>
        </w:rPr>
        <w:t>Выручка  за 2011г. составила 13 764 тыс.руб. и ее величина к прошлому году увеличилась на 8 490 тыс.руб. или на  38%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>Себестоимость за 2011год составила 13 346 тыс.руб. и увеличилась на 8 090 тыс.руб. или на 39%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Уровень затрат в 2011г. составил  96,9%  (в 2010г. данный показатель составлял 99,6%) , то есть затраты на оказание услуг не перекрывают выручку, что и дает  положительный финансовый результат в данном году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Анализ себестоимости показал, что основная часть затрат относится на затраты по оплате труда 31,5% и начисления на заработную плату 11%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Коммунальные платежи – 1 601 тыс.руб. – 31 %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Амортизация основных средств – 80 тыс.руб. – 0,6%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Основные материалы – 425 тыс. руб.-  3,2%</w:t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Фонд оплаты труда за 2011год составил 4 378 тыс. руб. увеличился к уровню прошлого года на 1 623 тыс. руб. или на 63%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По итогам деятельности предприятия за 2011год получена прибыль в сумме 418 тыс. руб. при соответствующих показателях за прошлый год прибыль составляла 18 тыс.руб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 xml:space="preserve">Балансовая стоимость основных производственных фондов предприятия на 01.01.2011г. составила 1 379 тыс.руб. 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По состоянию на 01.01.2012г. кредиторская задолженность составила 2 347 тыс.руб. и по сравнению с началом года уменьшилась на 20% (на 01.01.2009г. – 2 913 тыс.руб.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Структура кредиторской задолженности за 2011г.: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98,0 тыс. руб. или 4% от общей суммы составляет задолженность поставщикам и подрядчикам (по сравнению с началом года уменьшилась на 143 тыс.руб.)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Расчеты с покупателями и заказчиками составляет 1 504тыс.руб. (Авансы выданные)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Задолженности по заработной плате перед персоналом - нет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Расчет по социальному страхованию составляет – 1,0 тыс.руб.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/>
      </w:pPr>
      <w:r>
        <w:rPr>
          <w:b w:val="false"/>
        </w:rPr>
        <w:t>739 тыс. руб. или 31% - расчеты по налогам и сборам  (уменьшилась  на 406 тыс. руб.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 </w:t>
      </w:r>
      <w:r>
        <w:rPr>
          <w:b w:val="false"/>
        </w:rPr>
        <w:t>Дебиторская задолженность предприятия на 01.01.2012г. составила – 1 716 тыс.руб.и по сравнению с началом года уменьшилась на 246 тыс.руб. (на 01.01.2009г. – 1 962 тыс.руб.)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>Кредиторская задолженность на 631 тыс.руб. или на 27% превышает сумму дебиторской задолженности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>За 2011год предприятием уплачено налогов в бюджеты всех уровней – 1 722 тыс.руб.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Налоговые поступления в бюджет края за 2011 год  составили – 851 тыс.руб. в том числе: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прибыль – 50,3 тыс.руб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доходы физических лиц – 590,8 тыс.руб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имущество – 4,9 тыс.руб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Налог на землю – 205 тыс.руб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    </w:t>
      </w:r>
      <w:r>
        <w:rPr>
          <w:b w:val="false"/>
        </w:rPr>
        <w:t xml:space="preserve">В сравнении с аналогичным периодом прошлого года налоговые поступления в краевой бюджет увеличились на 64%  (за 2010г. – 540 тыс.руб.) 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Налоговые поступления в федеральный бюджет составили – 1704,4 тыс.руб. в том числе: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</w:rPr>
        <w:t>Налог на прибыль – 5,9 тыс.руб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</w:rPr>
        <w:t>НДС – 1 096 тыс.руб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Налог на владельцев а/транспорта – 600 руб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</w:rPr>
        <w:t>Экологический сбор – 2,5 тыс.руб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  <w:t>В сравнении с аналогичным периодом прошлого года налоговые поступления в федеральный бюджет увеличились на 29% (за 2010г. – 487 тыс. руб.)</w:t>
      </w:r>
    </w:p>
    <w:p>
      <w:pPr>
        <w:pStyle w:val="Heading"/>
        <w:spacing w:lineRule="auto" w:line="360"/>
        <w:jc w:val="left"/>
        <w:rPr/>
      </w:pPr>
      <w:r>
        <w:rPr>
          <w:b w:val="false"/>
        </w:rPr>
        <w:t>В течение отчетного периода недоимки по уплате налоговых платежей в бюджет предприятие не допускало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rFonts w:eastAsia="Bookman Old Style"/>
          <w:b w:val="false"/>
        </w:rPr>
        <w:t xml:space="preserve"> </w:t>
      </w:r>
      <w:r>
        <w:rPr>
          <w:b w:val="false"/>
        </w:rPr>
        <w:t>Прочие расходы составили 392 тыс.руб. в т.ч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Материальная помощь – 51,5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rFonts w:eastAsia="Bookman Old Style"/>
          <w:b w:val="false"/>
        </w:rPr>
        <w:t xml:space="preserve"> </w:t>
      </w:r>
      <w:r>
        <w:rPr>
          <w:b w:val="false"/>
        </w:rPr>
        <w:t>Поликлиника – 49,5 тыс. 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Пеня по налогам – 1,4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Административный штраф за снос деревьев – 43,6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Государственная пошлина – 16,2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Списанная дебиторская задолженность – 98,8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Банковское обслуживание – 22,4 тыс.руб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</w:rPr>
        <w:t>Другие цели  - 105,6 тыс. руб.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b w:val="false"/>
        </w:rPr>
        <w:t>Среднесписочная численность работников за отчетный период составила 30 человека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  <w:t>Оплата труда работников предприятия производится по принципу коллективного подряда и складывается из следующих составляющих: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Оклад по штатному расписанию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Приработок (КТУ), учитывающий качественные и количественные показатели работы каждого работника.</w:t>
      </w:r>
    </w:p>
    <w:p>
      <w:pPr>
        <w:pStyle w:val="Heading"/>
        <w:spacing w:lineRule="auto" w:line="360"/>
        <w:jc w:val="left"/>
        <w:rPr/>
      </w:pPr>
      <w:r>
        <w:rPr>
          <w:rFonts w:eastAsia="Bookman Old Style"/>
          <w:b w:val="false"/>
        </w:rPr>
        <w:t xml:space="preserve">  </w:t>
      </w:r>
      <w:r>
        <w:rPr>
          <w:b w:val="false"/>
        </w:rPr>
        <w:t>Общий фонд оплаты труда работников предприятия составил – 4 378 тыс. руб. и по сравнению с уровнем прошлого года увеличилась на 63% (за 2010г. – 2 755 тыс. руб.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Среднемесячная заработная плата в расчете на 1 работника – 12,2 тыс. руб. (за 2010г.- 7,0 тыс.руб.)</w:t>
      </w:r>
    </w:p>
    <w:p>
      <w:pPr>
        <w:pStyle w:val="Heading"/>
        <w:spacing w:lineRule="auto" w:line="360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</w:t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     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rFonts w:eastAsia="Bookman Old Style"/>
          <w:b w:val="false"/>
          <w:b w:val="false"/>
        </w:rPr>
      </w:pPr>
      <w:r>
        <w:rPr>
          <w:rFonts w:eastAsia="Bookman Old Style"/>
          <w:b w:val="false"/>
        </w:rPr>
        <w:t xml:space="preserve">         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  <w:t>Финансовый результат деятельности организации.</w:t>
      </w:r>
    </w:p>
    <w:p>
      <w:pPr>
        <w:pStyle w:val="Heading"/>
        <w:spacing w:lineRule="auto" w:line="360"/>
        <w:ind w:left="72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6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366"/>
        <w:gridCol w:w="1229"/>
        <w:gridCol w:w="1066"/>
        <w:gridCol w:w="1055"/>
        <w:gridCol w:w="981"/>
      </w:tblGrid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rFonts w:eastAsia="Bookman Old Style"/>
                <w:b w:val="false"/>
              </w:rPr>
              <w:t xml:space="preserve"> 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rFonts w:eastAsia="Bookman Old Style"/>
                <w:b w:val="false"/>
              </w:rPr>
              <w:t xml:space="preserve">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Ед.из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>2011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>2010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ручка от реализации и выполненных услуг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без НДС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37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2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160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выполненных работ: Всего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.ч. проектные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rFonts w:eastAsia="Bookman Old Style"/>
                <w:b w:val="false"/>
              </w:rPr>
              <w:t xml:space="preserve">        </w:t>
            </w:r>
            <w:r>
              <w:rPr>
                <w:b w:val="false"/>
              </w:rPr>
              <w:t>субподряд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4152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41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108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1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245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реализац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 xml:space="preserve">- </w:t>
            </w:r>
            <w:r>
              <w:rPr>
                <w:rFonts w:eastAsia="Symbol" w:cs="Symbol" w:ascii="Symbol" w:hAnsi="Symbol"/>
                <w:b w:val="false"/>
              </w:rPr>
              <w:t></w:t>
            </w:r>
            <w:r>
              <w:rPr>
                <w:b w:val="false"/>
              </w:rPr>
              <w:t xml:space="preserve">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33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2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+164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быль (Убыток) от реализации до налогоб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 xml:space="preserve">- </w:t>
            </w:r>
            <w:r>
              <w:rPr>
                <w:rFonts w:eastAsia="Symbol" w:cs="Symbol" w:ascii="Symbol" w:hAnsi="Symbol"/>
                <w:b w:val="false"/>
              </w:rPr>
              <w:t></w:t>
            </w:r>
            <w:r>
              <w:rPr>
                <w:b w:val="false"/>
              </w:rPr>
              <w:t xml:space="preserve">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/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плачено налогов всего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 xml:space="preserve">в бюджет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>внебюдж. Фонд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/>
                <w:b w:val="false"/>
                <w:sz w:val="24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>
                <w:b w:val="false"/>
              </w:rPr>
              <w:t xml:space="preserve">- </w:t>
            </w:r>
            <w:r>
              <w:rPr>
                <w:rFonts w:eastAsia="Symbol" w:cs="Symbol" w:ascii="Symbol" w:hAnsi="Symbol"/>
                <w:b w:val="false"/>
              </w:rPr>
              <w:t></w:t>
            </w:r>
            <w:r>
              <w:rPr>
                <w:b w:val="false"/>
              </w:rPr>
              <w:t xml:space="preserve"> 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44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/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реднемесячная з/пл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/>
                <w:b w:val="false"/>
                <w:sz w:val="24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тыс.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enter" w:pos="425" w:leader="none"/>
                <w:tab w:val="left" w:pos="2835" w:leader="none"/>
                <w:tab w:val="left" w:pos="2977" w:leader="none"/>
              </w:tabs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tabs>
                <w:tab w:val="center" w:pos="425" w:leader="none"/>
                <w:tab w:val="left" w:pos="2835" w:leader="none"/>
                <w:tab w:val="left" w:pos="2977" w:leader="none"/>
              </w:tabs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+79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4"/>
        <w:rPr/>
      </w:pPr>
      <w:r>
        <w:rPr/>
        <w:t>Директор                                                         В.Н. Евдокимов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Главный бухгалтер                                          Н.М. Гаврил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eastAsia="Bookman Old Style" w:cs="Bookman Old Style" w:ascii="Bookman Old Style" w:hAnsi="Bookman Old Style"/>
        </w:rPr>
        <w:t xml:space="preserve">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2977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  <w:tab w:val="left" w:pos="2977" w:leader="none"/>
      </w:tabs>
      <w:jc w:val="center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5" w:leader="none"/>
        <w:tab w:val="left" w:pos="2977" w:leader="none"/>
      </w:tabs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35" w:leader="none"/>
        <w:tab w:val="left" w:pos="2977" w:leader="none"/>
      </w:tabs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1:55:00Z</dcterms:created>
  <dc:creator>Пользователь</dc:creator>
  <dc:description/>
  <cp:keywords/>
  <dc:language>en-US</dc:language>
  <cp:lastModifiedBy>1</cp:lastModifiedBy>
  <cp:lastPrinted>2012-04-11T13:09:00Z</cp:lastPrinted>
  <dcterms:modified xsi:type="dcterms:W3CDTF">2012-04-11T03:10:00Z</dcterms:modified>
  <cp:revision>76</cp:revision>
  <dc:subject/>
  <dc:title/>
</cp:coreProperties>
</file>