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>
          <w:rFonts w:cs="Courier"/>
          <w:i/>
          <w:i/>
        </w:rPr>
      </w:pPr>
      <w:r>
        <w:rPr>
          <w:rFonts w:cs="Times New Roman"/>
        </w:rPr>
        <w:t xml:space="preserve">                           </w:t>
      </w:r>
      <w:r>
        <w:rPr>
          <w:rFonts w:cs="Courier"/>
        </w:rPr>
        <w:t>ПОЯСНИТЕЛЬНАЯ       ЗАПИСКА                                                           к          бухгалтерскому      балансу       за      2007    финансовый    год</w:t>
      </w:r>
      <w:r>
        <w:rPr>
          <w:rFonts w:cs="Courier"/>
          <w:i/>
        </w:rPr>
        <w:t xml:space="preserve">        Открытое акционерное общество «Тамбовское карьероуправление» находится по адресу</w:t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/>
      </w:pPr>
      <w:r>
        <w:rPr>
          <w:rFonts w:cs="Times New Roman"/>
          <w:i/>
        </w:rPr>
        <w:t xml:space="preserve"> </w:t>
      </w:r>
      <w:r>
        <w:rPr>
          <w:rFonts w:cs="Courier"/>
          <w:i/>
        </w:rPr>
        <w:t xml:space="preserve">392524, Тамбовская область, Тамбовский район, с. Покрово-Пригородное, ул. Советская, дом 454.       ОАО «Тамбовское карьероуправление» является коммерческой организацией, учреждено в соответствии с Указом Президента РФ </w:t>
      </w:r>
      <w:r>
        <w:rPr>
          <w:rFonts w:cs="Courier"/>
          <w:i/>
          <w:lang w:val="en-US"/>
        </w:rPr>
        <w:t>N</w:t>
      </w:r>
      <w:r>
        <w:rPr>
          <w:rFonts w:cs="Courier"/>
          <w:i/>
        </w:rPr>
        <w:t xml:space="preserve"> 721  от  01.07.1992 года.                                                                                      Единоличный  исполнительный орган Общества – Генеральный директор, который назначается общим собранием акционеров сроком на 5 лет.                         Основными видами деятельности по  Уставу Общества являются:               Разработка месторождений формовочного песка, переработка добываемого формовочного песка и его реализация. Изготовление и реализация строительных материалов.  Иные  виды деятельности, не запрещенные законодательством.                                   У Общества открыт расчетный счет в АКБ «Тамбовкредитпромбанк» (ОАО) г. Тамбов, на который поступают все финансовые поступления и оплачиваются расходы.                                                                                                                                          За отчетный год поступило денежных средств – 5491,8 тыс. руб., что составило к уровню прошлого года 97,4 %.Снижение выручки произошло из-за уменьшения отгрузки формовочного песка.  Себестоимость выпущенной продукции за 2007 год – 5327,4 тыс. руб. или 97,0 % к прошлому году. Прибыль за 2007  год –23,0 тыс.руб.или 74,2%.  У Общества имеются основные средства стоимостью на 1 января 2008 года – 2238,9 тыс. руб., износ 1081,0 тыс. руб., остаточная стоимость ОФ-1157,9 тыс руб. Нематериальные активы  на  1 января 2008  года составили 4,7 тыс. руб., износ -0,8 тыс.руб., остаточная стоимость – 3,9 тыс. руб.                                          Дебиторская  задолженность на конец отчетного года 80,3  тыс. рублей.             Денежные  средства на 1 января 2008 года составили 13,0  тыс.рублей.                 Кредиторская задолженность -126,6 тыс. руб., из них 32,6 тыс. руб. авансы заказчиков,27,5 тыс. руб.- задолженности по зарплате и 66,5 тыс. руб. налоги в бюджет. Просроченных дебиторской и кредиторской задолженности у Общества нет., все они реальные и текущие.Кредитами и займами Общество не пользовалось.                                                                                                                     Налоги в бюджет перечисляются своевременно и в полном объеме.                       Уставный капитал Общества 86,6 тыс. руб. Добавочный капитал – 977,4 тыс.руб. За 2007 год начислен резервный фонд в сумме 41,2 тыс. рублей. Общество с 2000 года применяет упрощенную систему налогообложения.                                         Учитывая специфику наших песков спроса по Тамбовской области на них нет,по-тому что они применятся только в металлургической промышленности. В 2006 году мы открыли страницу в сети Интернет, что поможет с реализацией формо-вочного песка и привлечет новых клиентов. В обществе была проведена проверка соблюдения требований законодательства о рынке ценных бумаг прокуратурой Тамбовского района и Федеральной службой по финансовым рынкам в Юго-запад-ном регионе за 5 лет с 2003 по 2007г. Нарушений на рынке ценных бумаг не выявлено</w:t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>
          <w:rFonts w:cs="Courier"/>
          <w:i/>
          <w:i/>
        </w:rPr>
      </w:pPr>
      <w:r>
        <w:rPr>
          <w:rFonts w:cs="Courier"/>
          <w:i/>
        </w:rPr>
        <w:t>И.О.Генерального директора                                                            М.А. Бамбуров</w:t>
      </w:r>
    </w:p>
    <w:p>
      <w:pPr>
        <w:pStyle w:val="AcntHeading2"/>
        <w:tabs>
          <w:tab w:val="clear" w:pos="708"/>
          <w:tab w:val="center" w:pos="4777" w:leader="none"/>
        </w:tabs>
        <w:ind w:left="200" w:hanging="0"/>
        <w:jc w:val="left"/>
        <w:rPr/>
      </w:pPr>
      <w:r>
        <w:rPr>
          <w:rFonts w:cs="Courier"/>
          <w:i/>
        </w:rPr>
        <w:t xml:space="preserve">Главный бухгалтер                                                                            Г.И. Князева                 </w:t>
      </w:r>
    </w:p>
    <w:p>
      <w:pPr>
        <w:pStyle w:val="Normal"/>
        <w:rPr>
          <w:rFonts w:cs="Courier"/>
          <w:i/>
          <w:i/>
        </w:rPr>
      </w:pPr>
      <w:r>
        <w:rPr>
          <w:rFonts w:cs="Courier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3:14:00Z</dcterms:created>
  <dc:creator>Прибытко</dc:creator>
  <dc:description/>
  <cp:keywords/>
  <dc:language>en-US</dc:language>
  <cp:lastModifiedBy>Прибытко</cp:lastModifiedBy>
  <dcterms:modified xsi:type="dcterms:W3CDTF">2008-05-25T13:16:00Z</dcterms:modified>
  <cp:revision>3</cp:revision>
  <dc:subject/>
  <dc:title>                           ПОЯСНИТЕЛЬНАЯ       ЗАПИСКА                                                           к          бухгалтерскому      балансу       за      2006    финансовый    год</dc:title>
</cp:coreProperties>
</file>