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99" w:firstLine="426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-426" w:right="-99" w:firstLine="426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к ежеквартальному отчету</w:t>
      </w:r>
    </w:p>
    <w:p>
      <w:pPr>
        <w:pStyle w:val="Normal"/>
        <w:ind w:left="-426" w:right="-99" w:firstLine="426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ОАО «Энергозапчасть</w:t>
      </w:r>
    </w:p>
    <w:p>
      <w:pPr>
        <w:pStyle w:val="Normal"/>
        <w:ind w:left="-426" w:right="-99" w:firstLine="426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за 2 квартал 2012 года</w:t>
      </w:r>
    </w:p>
    <w:p>
      <w:pPr>
        <w:pStyle w:val="Normal"/>
        <w:ind w:left="-426" w:right="-99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26" w:right="-99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П О Я С Н И Т Е Л Ь Н А Я      З А П И С К А</w:t>
      </w:r>
    </w:p>
    <w:p>
      <w:pPr>
        <w:pStyle w:val="Normal"/>
        <w:ind w:left="-426" w:right="-99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>К   О Т Ч Е Т У</w:t>
      </w:r>
    </w:p>
    <w:p>
      <w:pPr>
        <w:pStyle w:val="Normal"/>
        <w:ind w:left="-426" w:right="-99" w:firstLine="426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 xml:space="preserve">ФИНАНСОВО-ХОЗЯЙСТВЕННОЙ      ДЕЯТЕЛЬНОСТИ </w:t>
      </w:r>
    </w:p>
    <w:p>
      <w:pPr>
        <w:pStyle w:val="Normal"/>
        <w:ind w:left="-426" w:right="-99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 xml:space="preserve">ОТКРЫТОГО   АКЦИОНЕРНОГО   ОБЩЕСТВА   </w:t>
      </w:r>
    </w:p>
    <w:p>
      <w:pPr>
        <w:pStyle w:val="Normal"/>
        <w:ind w:left="-426" w:right="-99" w:firstLine="426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ЧЕБОКСАРСКИЙ  ОПЫТНО-ЭКСПЕРИМЕНТАЛЬНЫЙ  ЗАВОД    </w:t>
      </w:r>
    </w:p>
    <w:p>
      <w:pPr>
        <w:pStyle w:val="Normal"/>
        <w:ind w:left="-426" w:right="-99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sz w:val="24"/>
          <w:szCs w:val="24"/>
        </w:rPr>
        <w:t>«Э Н  Е Р Г О З А П Ч А С Т Ь»</w:t>
      </w:r>
    </w:p>
    <w:p>
      <w:pPr>
        <w:pStyle w:val="Normal"/>
        <w:pBdr>
          <w:bottom w:val="dotted" w:sz="24" w:space="1" w:color="000000"/>
        </w:pBdr>
        <w:ind w:left="-426" w:right="-99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</w:rPr>
        <w:t>за  6 месяцев    2012    год</w:t>
      </w:r>
    </w:p>
    <w:p>
      <w:pPr>
        <w:pStyle w:val="Heading1"/>
        <w:ind w:left="-426" w:right="-99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bottom w:val="double" w:sz="6" w:space="1" w:color="000000"/>
        </w:pBdr>
        <w:ind w:left="-426" w:right="-99" w:firstLine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Общие  сведения  об  Обществе     и  его   деятельности</w:t>
      </w:r>
    </w:p>
    <w:p>
      <w:pPr>
        <w:pStyle w:val="TextBody"/>
        <w:ind w:right="-99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right="-99" w:hanging="0"/>
        <w:jc w:val="both"/>
        <w:rPr/>
      </w:pPr>
      <w:r>
        <w:rPr>
          <w:rFonts w:cs="Arial" w:ascii="Arial" w:hAnsi="Arial"/>
          <w:szCs w:val="24"/>
        </w:rPr>
        <w:t>1.1. Полное     наименование организации  : Открытое   Акционерное   Общество   Чебоксарский   опытно-экспериментальный  завод   «Энергозапчасть»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1.2. Место нахождения  и  почтовый  адрес: Чувашская Республика  г.Чебоксары ул.Калинина 111/1 , почтовый  индекс :  428022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Дата государственной   регистрации общества :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,11,1993 года №  219/15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1.4.Основной государственный  регистрационный  номер  1022100967283   (Зарегистрирован  ИМНС Калининского р-на   г.  Чебоксары   от 08  августа 2002  года ) 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1.5.  Идентификационный  номер  налогоплательщика  :2127009720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 Код причины  постановки на  налоговый  учет -    213001001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Основные виды деятельности общества , в соответствии с Общероссийским классификатором видов  экономической  деятельности :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581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вида деятель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 по ОКВЭ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, кроме ремонта прочего электрооборуд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62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электродвигателей , генераторов, трансформатор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изводство оборудования для пайки , сварки , резки маши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40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 котлов  отопительны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2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услуг по монтажу , ремонту прочего оборудова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62.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 услуг по аренде помещений и оборудова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.20.2</w:t>
            </w:r>
          </w:p>
        </w:tc>
      </w:tr>
    </w:tbl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Другие  виды  деятельности , осуществляемые обществом :</w:t>
      </w:r>
    </w:p>
    <w:tbl>
      <w:tblPr>
        <w:tblW w:w="12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35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вида деятельности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ОКВЭ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говля (прочая) в неспециализированных магазинах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12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товая торговля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52.</w:t>
            </w:r>
          </w:p>
        </w:tc>
      </w:tr>
    </w:tbl>
    <w:p>
      <w:pPr>
        <w:pStyle w:val="Normal"/>
        <w:ind w:right="-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1.9. Код  ОКПО –Общероссийский классификатор предприятий и организаций – 00110786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1.10.Код ОКАТО –Общероссийский  классификатор объектов административно-территориального  деления – 97401 000 000 - Чувашская Республика 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1.Форма  собственности –Код по  общероссийскому классификатору форм собственности  ОКФС 16 -частная   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12.Правовая форма –  Код по общероссийскому   классификатору организационно-правовых форм –ОКОПФ – 47 -Открытые акционерные общества .   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. Количество  акционеров,  зарегистрированных  в  реестре по состоянию  на 30.06.2012 года – 273 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. Уставный  капитал  общества – 51026 рублей , 204104  обыкновенных  акций ,  номинальной  стоимостью  25  копеек  каждая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5. Данные  о  доле    в  уставном  капитале, по состоянию на 30.06.2012 г :     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1) Юридические  лица :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ООО «Чебоксарская Электротехника и Автоматика» -25,289 %  (51616 акций)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2)Физические лица : - 74,711% (  152488 акции )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6. Сведения об   аффилированных  лицах  Общества  на 30.06.2012  года :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2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10"/>
        <w:gridCol w:w="2130"/>
        <w:gridCol w:w="3190"/>
        <w:gridCol w:w="32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ное  наименование/ </w:t>
            </w:r>
          </w:p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 ,имя, отчество </w:t>
            </w:r>
          </w:p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ффилированного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нахождения </w:t>
            </w:r>
          </w:p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прожи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,для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знания лица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ффилированны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адлеж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у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сующих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ций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лепнев Чонгар Михайл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оличный исполнительный орган,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авл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,0621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лепнева Валентина Ивановн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Чебоксар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цо распоряжается  более 20% голосующих акций  обществ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,0014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лепнев Юрий Чонгар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 Совета Директоров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,0004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лепнева Елена Чонгаро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 Совета Директоров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,0004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йкин Валерий Алексее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 Совета Директоров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кшин Леонид Федор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 Совета Директоров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монов Геннадий Александр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 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 Совета Директоров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нейдер Людмила Роберто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лен Правления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фиуллин Рамиль Рафик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 Правл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арифуллин Дмитрий Михайл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 Правл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фиуллина Юлия Алексксее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 ревизионной комисси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зина Наталья Кузьминич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 Совета Директоров, представитель организации, распоряжающейся более 20% голосующих акций обществ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енко Александр Николае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 Совета Директоров, представитель организации, распоряжающейся более 20% голосующих акций обществ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 «ЧЭТ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 Чебокс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ое лицо  распоряжается более 20% голосующих акций общества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5,2890%</w:t>
            </w:r>
          </w:p>
        </w:tc>
      </w:tr>
    </w:tbl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.17. Информация  об   аудиторе   Общества:</w:t>
      </w:r>
    </w:p>
    <w:p>
      <w:pPr>
        <w:pStyle w:val="Normal"/>
        <w:ind w:right="-9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Закрытое  Акционерное Общество  Консалтинговая фирма «Аудит - Консалтинг»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рпоративный  член  саморегулируемой  организации  аудиторов  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П «Гильдия  аудиторов  ИПБР» ОРЗН  10204024037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й адрес :428018 г..Чебоксары ,Московский  дом 18.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8. Информация   о  реестродержателе   Общества :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ОО «Реестр-РН»  гЧебоксары , ул  Ярославская дом 17.  лицензия   №  10-000-1-00330   от 16.12.2004 г   ФСФР  РФ,  без  ограничения срока действия.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9. Филиалов  и представительств   общество не  имеет.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2.Основные направления  деятельности  Общества.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АО «Энергозапчасть» – ведущий , с 50-летним опытом, производитель запасных частей и различных оригинальных установок к энергетическому и электротехническому оборудованию электростанций и сетей в России и СНГ. Имеет мощный технический и производственный потенциал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ab/>
        <w:t>ОАО «Энергозапчасть»  относится к отрасли «Машиностроение» и  имеет в своем составе  следующие производства :  механосборочное, переработки пластмасс, штамповочное, электромонтажное, намоточное, литейное, инструментальное, порошковую металлургию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ab/>
        <w:t>Основным направлением деятельности  Общества  является разработка и производство изделий для энергосберегающих технологий и увеличения надежности действующего оборудования.  Использование современных технологий позволяет изготавливать уникальные изделия. Сегодня в числе изделий, выпускаемых предприятием: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сегменты эластичные металлопластмассовые серии СЭМП – для</w:t>
      </w:r>
      <w:r>
        <w:rPr>
          <w:rFonts w:cs="Arial" w:ascii="Arial" w:hAnsi="Arial"/>
          <w:color w:val="000000"/>
        </w:rPr>
        <w:t xml:space="preserve"> использования вместо традиционных баббитовых с целью повышения надежности работы подпятников действующих гидроагрегатов, а также для комплектования вновь изготавливаемых агрегатов, машин, механизмов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-электромагнитные аппараты серии АМО – для предотвращения образования</w:t>
      </w:r>
      <w:r>
        <w:rPr>
          <w:rFonts w:cs="Arial" w:ascii="Arial" w:hAnsi="Arial"/>
          <w:color w:val="000000"/>
        </w:rPr>
        <w:t xml:space="preserve"> карбонатных отложений в теплообменной аппаратуре различных отраслей промышленности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-трансформаторы  сухие , низковольтные и высоковольтные , мощностью до 1000  ква  (ТС, ТСЗ, ОСМ), силовые масляные трансформаторы  (ТМ, ТМЖ, ТМГ , ОМ и ОМП)  – для понижения и повышения   напряжения и использования их в различных</w:t>
      </w:r>
      <w:r>
        <w:rPr>
          <w:rFonts w:cs="Arial" w:ascii="Arial" w:hAnsi="Arial"/>
          <w:color w:val="000000"/>
        </w:rPr>
        <w:t xml:space="preserve"> отраслях народного хозяйства;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трансформаторы сварочные (ТДМ-20, ТДМ-503) трансформаторы – предназначены для</w:t>
      </w:r>
      <w:r>
        <w:rPr>
          <w:rFonts w:cs="Arial" w:ascii="Arial" w:hAnsi="Arial"/>
          <w:color w:val="000000"/>
        </w:rPr>
        <w:t xml:space="preserve"> ручной дуговой сварки, резке и наплавке металлов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 xml:space="preserve">-газовая  автоматика </w:t>
      </w:r>
      <w:r>
        <w:rPr>
          <w:rFonts w:cs="Arial" w:ascii="Arial" w:hAnsi="Arial"/>
          <w:color w:val="000000"/>
        </w:rPr>
        <w:t>КРАБ (комплект регулирования и автоматики безопасности)</w:t>
      </w:r>
      <w:r>
        <w:rPr>
          <w:rFonts w:cs="Arial" w:ascii="Arial" w:hAnsi="Arial"/>
        </w:rPr>
        <w:t xml:space="preserve"> для котлов отопительных  КСГ, КС-ТГ и КС-ТГВ мощностью 10, 12, 16 и 20 кВт</w:t>
      </w:r>
      <w:r>
        <w:rPr>
          <w:rFonts w:cs="Arial" w:ascii="Arial" w:hAnsi="Arial"/>
          <w:color w:val="000000"/>
        </w:rPr>
        <w:t xml:space="preserve">  - обеспечивающих водяное отопление помещений до 200 кв.м. и приготовление горячей воды для хозяйственных нужд до 500 литров в час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ab/>
        <w:t>Другим направлением деятельности Общества  является выпуск запчастей к электротехническому и энергетическому оборудованию: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-обмотки силовых трансформаторов – для ремонта силовых</w:t>
      </w:r>
      <w:r>
        <w:rPr>
          <w:rFonts w:cs="Arial" w:ascii="Arial" w:hAnsi="Arial"/>
          <w:color w:val="000000"/>
        </w:rPr>
        <w:t xml:space="preserve"> трансформаторов</w:t>
      </w:r>
      <w:r>
        <w:rPr>
          <w:rFonts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00"/>
        </w:rPr>
        <w:t>серии ТМ мощностью от 25 до 1000 кВА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-секции кубов воздухоподогревателей – для предварительного подогрева</w:t>
      </w:r>
      <w:r>
        <w:rPr>
          <w:rFonts w:cs="Arial" w:ascii="Arial" w:hAnsi="Arial"/>
          <w:color w:val="000000"/>
        </w:rPr>
        <w:t xml:space="preserve"> воздуха до 450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</w:rPr>
        <w:t>С, поступающего в топку котельных агрегатов электростанций;</w:t>
      </w:r>
    </w:p>
    <w:p>
      <w:pPr>
        <w:pStyle w:val="TextBody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жаропрочный крепеж (шпильки и гайки) – для фланцевых соединений</w:t>
      </w:r>
      <w:r>
        <w:rPr>
          <w:rFonts w:cs="Arial" w:ascii="Arial" w:hAnsi="Arial"/>
          <w:color w:val="000000"/>
        </w:rPr>
        <w:t xml:space="preserve"> паровых и газовых турбин, трубопроводов и соединительных частей, паровых котлов, арматуры, приборов, аппаратов и резервуаров с температурой среды от 0 до 580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</w:rPr>
        <w:t>С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-контактные кольца к турбогенераторам – для замены изношенных колец;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головки распыливающие форсунок механических и паромеханических типа ГРФМ и ГРФПМ – для распыливания топочного мазута в стационарных паровых и</w:t>
      </w:r>
      <w:r>
        <w:rPr>
          <w:rFonts w:cs="Arial" w:ascii="Arial" w:hAnsi="Arial"/>
          <w:color w:val="000000"/>
        </w:rPr>
        <w:t xml:space="preserve"> водогрейных котлах;</w:t>
      </w:r>
    </w:p>
    <w:p>
      <w:pPr>
        <w:pStyle w:val="TextBody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комплекты деталей для модернизации высоковольтных воздушных выключателей ВВН-110, ВВН-220,  ВВН-330, ВВ-330, ВВ-500 – для модернизации с</w:t>
      </w:r>
      <w:r>
        <w:rPr>
          <w:rFonts w:cs="Arial" w:ascii="Arial" w:hAnsi="Arial"/>
          <w:color w:val="000000"/>
        </w:rPr>
        <w:t xml:space="preserve"> целью повышения номинального тока отключения до 25-40 кА;</w:t>
      </w:r>
    </w:p>
    <w:p>
      <w:pPr>
        <w:pStyle w:val="TextBody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комплекты узлов для модернизации высоковольтных масляных выключателей типов: ВМ-35, ВМД-35, ВБ-35, ВБД-35, ВТ-35, ВТД-35, МКП-110М, МКП-110-5, МКП-160, </w:t>
      </w:r>
    </w:p>
    <w:p>
      <w:pPr>
        <w:pStyle w:val="TextBody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МКП-220, У-110, У-220 – для модернизации выключателей с целью</w:t>
      </w:r>
      <w:r>
        <w:rPr>
          <w:rFonts w:cs="Arial" w:ascii="Arial" w:hAnsi="Arial"/>
          <w:color w:val="000000"/>
        </w:rPr>
        <w:t xml:space="preserve"> повышения номинального тока отключения до 12,5 – 40 кА и др.</w:t>
      </w:r>
    </w:p>
    <w:p>
      <w:pPr>
        <w:pStyle w:val="TextBody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0поры скольжения радиальных и аксиальных  подшипников с эластичным  металлопластмассовым покрытием (СЭИП, СНП, ВЭМП)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Кроме деятельности,  связанной с машиностроением,  Общество  осуществляет торговую, внешнеэкономическую деятельности, сдает в аренду , свободные от  основного  производства , площади и оборудование.   Сдача в аренду  площадей и оборудования является по объему основным видом деятельности Общества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Одним из основных видов деятельностей Общества является сдача в  аренду помещений и оборудования. 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Раскрытие информации об учетной  политике Общества на 2012 год.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етная  политика  общества   формируется  в  соответствии с  законодательством  и приказами по  обществу № 16 от 23  января  2012 г ,«Об учетной  политике  общества в целях  налогового учета  на  2012 год»,  № 15 от 23 января   2012 г «Об  учетной политике общества в целях  бухгалтерского учета на 2012 год» 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Установлены   следующие  основные   способы   ведения  бухгалтерского  учета :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Исчисление  выручки от реализации продукции,   работ ,  услуг  производится  по  методу  начисления  -  по  факту  отгрузки  продукции ,  выполнении работ, оказания  услуг 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Способ  начисления  амортизации основных  средств и нематериальных  активов – линейный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Лимит стоимости основных средств : имущество, используемое в качестве средств труда при производстве продукции, работ ,услуг, в течении периода ,превышающего 12 месяцев  и стоимостью более сорока тысяч рублей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4.Оценка производственных  запасов   и расчета  фактической   себестоимости  отпущенных  в  производство  запасов  производится  по  средневзвешенной   себестоимости 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пособу  включения  в  себестоимость  продукции  затраты  распределяется   на прямые – непосредственно  связанные  с  выпуском  продукции и косвенные  - связанные  с управлением и обслуживанием  основного производства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производственные , общехозяйственные и коммерческие расходы  распределяются по видам готовой продукции пропорционально заработной плате основных  производственных    рабочих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ые  затраты  группируются  по отношению к  технологическому процессу  и вида продукции  на:1-основные: основное   производство ; 2-вспомогательные: транспортно-эксплуатационный участок, изготовление оснастки , инвентаря , текущего  и капитального ремонта   оборудования и помещений , другие аналогичные расходы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Оценка  готовой продукции  производится по  фактической производственной себестоимости.. Учет выпуска готовой продукции производится по учетным (договорным) ценам, сложившимся   из средней цены реализации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6.В состав управленческих расходов включаются :   заработная   плата , вознаграждения , отчисления от заработной платы ,командировочные  и другие  расходы Членов  Совета Директоров и Исполнительного Органа  Общества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ческие и коммерческие  расходы   отражается  обособленно в учете и отчетности Общества от  затрат , включаемых  в  себестоимость продукции (товаров, работ , услуг)  в качестве  условно –постоянных  расходов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7.Остатки незавершенного производства  отражаются  в  бухгалтерском балансе по  фактической  себестоимости 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8.Применяется  позаказный  метод  учета  затрат на  производство и калькулирования  себестоимости продукции  по  видам изделий , выполненных  работ , оказанных  услуг  по  их  фактической   себестоимости 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Учет  затрат на производство и калькулирование себестоимости  продукции ведется с разделением затрат на прямые – основного производства и косвенные - общепроизводственные , общехозяйственные, управленческие и внепроизводственные расходы  , с распределением последних  между  объектами калькулирования единицы  продукции пропорционально заработной плате основных производственных  рабочих 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10. Учет товаров отгруженных производится по договорам , с указанием особого порядка  перехода прав собственности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11.Учет расчетов по оплате труда производится, в соответствии с трудовым и коллективным договорами Общества. Расходы по выплате премий, единовременных вознаграждений относятся за счет средств, предусмотренных Положениями о премировании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12.Размер суточных на текущий финансовый год устанавливается приказом генерального директора Общества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13.Создание резервов .  Создаются :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зерв  на  выплату  вознаграждения по итогам работы Общества  за 3,6,9,10,11 месяцев и финансовый  год;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езерв  на  выплату за выслугу лет;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езерв  предстоящих расходов на оплату отпусков;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езерв по сомнительным долгам по расчетам с организациями за продукцию, работы , услуги ,создается на основании  инвентаризации  статей баланса и протокола постоянно-действующей  инвентаризационной комиссии;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Резерв  под снижение  стоимости МПЗ , создается  на основании результатов  инвентаризации и протокола  постоянно-действующей  инвентаризационной комиссии. 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здаются резервы: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-Резерв на  капитальный  ремонт основных  средств 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4.Сроки и направление  списания  расходов  будущих  периодов, отражаются  на  балансовом счете  №97 «Расходы  будущих  периодов» и  определяются условиями , в соответствии с которыми  произведены   данные  расходы и действующим  законодательством , а при  необходимости  приказом  генерального  директора 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15. Задолженность по займам и кредитам  учитывается  в  соответствии с  условиями договора в момент передачи денежных средств в составе кредиторской задолженности 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траты по полученным займам и кредитам признаются  расходами того периода, в котором они были произведены ( кроме расходов, носящих инвестиционный характер) в составе прочих расход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 по полученным займам и кредитам, относящиеся к приобретению и строительству инвестиционного актива, до  момента его  ввода в эксплуатацию ,включаются в стоимость этого актива  и погашать  посредством начисления амортизации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6. На  балансовом счете «Прибыли и убытки»  отражаются  прибыль и убыток от обычных  видов  деятельности , сальдо прочих  доходов и расходов , потери ,  расходы в связи с чрезвычайными обстоятельствами  хозяйственной  деятельности  общества , 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сленные  платежи  налога на прибыль , с учетом  отложенных  налоговых  обязательств  и активов, суммы причитающихся  налоговых  санкц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долженность по займам и кредитам  учитывается   в  соответствии с  условиями договора в момент передачи денежных средств в составе кредиторской задолженности 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траты по полученным займам и кредитам признаются  расходами того периода, в котором они были произведены ( кроме расходов, носящих инвестиционный характер) в составе прочих расход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 по полученным займам и кредитам, относящиеся к приобретению и строительству инвестиционного актива, до  момента его  ввода в эксплуатацию ,включаются  в стоимость этого актива  и погашать  посредством начисления амортизации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17.Чистая прибыль  отчетного года   отражается  в  составе  нераспределенной  прибыли (непокрытого убытка) 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8. Непроизводственные  расходы  Общества  производятся  за  счет  средств  чистой  прибыли , в  соответствии  со  сметой    расходов за счет средств чистой прибыли ,  утвержденной  Советом Директоров Общества  и годовым собранием акционеров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9.Периодичность и порядок  распределения  дивидендов  по  результатам финансового года  определяется  общим собранием  акционеров 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20.Величина  текущего налога на прибыль  определяется  на основе  налоговой декларации по налогу на прибыль 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ы  доплат ( переплаты)  налога на прибыль , в связи с обнаружением  ошибок  (искажений) в предыдущие отчетные  (налоговые)  периоды, не влияющие на текущий налог на прибыль отчетного года, отражается  по отдельной  статье  отчета о прибылях  и убытках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21.В целях рационального  ведения бухгалтерского  учета  суммы  текущего  налога на  прибыль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казаться от наблюдения  за  разницами ,  относящимися по  характеру к  разряду  временных ,  квалифицируя   их  как  постоянные ,  если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1.возникающие  временные  разницы  предполагаются к  погашению в том же  отчетном году ( налоговом периоде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2.величина  временной  разницы ,  характеризующей  разницу  в  стоимости  объекта в   бухгалтерском  учете и в  целях  налогообложения  не  превышает 5% по отношению к его общей  стоимости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,3.отсутствует уверенность в том , что организация  сможет  погасить начисленные  разницы, а  именн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ует  уверенность в  получении в  последующих  отчетных  периодах  прибыли  в  целях  налогооблож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отсутствует  определенность в  отношении  использования  активов , с которыми  связывается  выявленная  разниц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4. отсутствует  уверенность в  том , что может быть определен момент ,когда  выявленная разница  может быть погашена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По готовой продукции   имеющих по  технологии НЗП  , остаткам готовой  продукции и работам  , имеющим  остатки   выполненных  и   не сданных заказчику  работ  ,отказаться  от   учета  разниц   по  элементам затрат , входящих в  незавершенное  производство ,  выявляя  при  этом   общую  сумму  разниц  между  величиной  себестоимости  по  проданной  продукции  и прямых  расходов  признанных в отчетном периоде в целях  налогообложения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ную  разницу  квалифицировать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ак   временную , в случае , если  определены  вероятность и возможные  сроки  погашения возникших  разниц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как  постоянную , в остальных случаях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мочия по  определению    обстоятельств , достаточных для  переквалификации  разниц  ,  возложить на  главного  бухгалтера (Шнейдер Л.Р.)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ю о постоянных  разницах  между  бухгалтерской  и налогооблагаемой  прибылью  формировать в  отдельном регистре .Информацию  об отложенных  активах и обязательствах  вести  по  оборотам   каждого  балансового  счета , сальдировано 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свернуто )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22.Налог на добавленную стоимость исчисляется, исходя из объема продаж по методу начисления. Момент  определения налоговой базы по НДС  признается: день отгрузки (передачи) товаров , работ  и  услуг; поступления предварительной оплаты по расчетам с заказчиками 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не имеет права на освобождения от НДС в соответствии  со ст. 145 НК РФ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длежит налогообложению НДС  реализация лома  и отходов черных и цветных металлов, в соответствии со ст.146 НК РФ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 предел существенности при налоговом вычете по НДС -5  процентов от общей  величины совокупных  расходов на производство товаров (работ, услуг)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23.Ведется раздельный учет НДС по затратам  и материалам  , используемых при  изготовлении продукции на экспорт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4.Оценка статей  финансовой отчетности производится в соответствии с Положениями по ведению бухгалтерского учета и отчетности в РФ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5.Инвентаризация   основных средств , товаро -материальных  ценностей , ценных бумаг , других  активов  производится   не реже  одного  раза  в год 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26.Состав годовой бухгалтерской отчетности – в соответствии с законодательством РФ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27.Уровень существенности при раскрытии информации в бухгалтерской отчетности установлен в размере 5 процентов  от объема выручки , отраженной в строке  «Выручка»  формы №710002 «  Отчета о прибылях  и убытках «  Общества за финансовый год.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sz w:val="24"/>
          <w:szCs w:val="24"/>
        </w:rPr>
        <w:t>3.28.Бухгалтерский учет ведется в соответствии с Рабочим планом  счетов бухгалтерского учета, разработанным  на основании Плана счетов бухгалтерского учета , установленного законодательством РФ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9.Для ведения первичного бухгалтерского и налогового учета спользуются  типовые формы  первичных документов, утвержденные Федеральной службой государственной статистики РФ (Росстатом) и первичные документы , самостоятельно разработанные  Обществом и утвержденные генеральным директором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0.Учет ведется  с применением средств автоматизации-ЭВМ  и  компьютерных программ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2012 году Общество не  вносило существенных   изменений в учетную политику  бухгалтерского  и  налогового  учета Общества.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Изменения во вступительных остатках по счетам бухгалтерского учета.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Изменения  вступительных остатков на 01 января 2012 года не было. </w:t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Финансово-хозяйственная  деятельность Общества за 6 месяцев  2012  года.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000000"/>
        </w:rPr>
        <w:t xml:space="preserve">5.1. </w:t>
      </w:r>
      <w:r>
        <w:rPr>
          <w:rFonts w:cs="Arial" w:ascii="Arial" w:hAnsi="Arial"/>
          <w:b/>
          <w:color w:val="000000"/>
          <w:szCs w:val="24"/>
        </w:rPr>
        <w:t>География  сбыта  готовой продукции Общества.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 xml:space="preserve">Общество </w:t>
      </w:r>
      <w:r>
        <w:rPr>
          <w:rFonts w:cs="Arial" w:ascii="Arial" w:hAnsi="Arial"/>
        </w:rPr>
        <w:t xml:space="preserve"> отгружает  готовую  продукцию во все регионы России и за рубеж.  Данные по регионам (с НДС, жд тарифом и пр.)  отгруженной продукции приведены в таблице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грузка по регионам за период 01.01.2012 г. по 30.06.2012 г.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3119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г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отгрузки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 НДС и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ж/д тариф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г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отгрузк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НДС и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ж/д тарифо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арус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Хака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5 36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 2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ашки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1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ве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55 826,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34 566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гиз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город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 41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ст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6 153,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рман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 01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х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2 49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зен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36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т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33 288,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бов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48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Моск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373 339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 1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Санкт-Петер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34 644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зан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 8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вашская Республ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46 479,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ский кр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68 322,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Марий-Э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02,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м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26 619,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Татар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7 976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 73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меров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 44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6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24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ская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 02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ская  об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ст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регио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 906 303,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ом числе Эк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533 959,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" w:hanging="0"/>
        <w:rPr/>
      </w:pPr>
      <w:r>
        <w:rPr>
          <w:rFonts w:cs="Arial" w:ascii="Arial" w:hAnsi="Arial"/>
          <w:b/>
          <w:sz w:val="24"/>
          <w:szCs w:val="24"/>
        </w:rPr>
        <w:t>5.2.Объем продаж    всего, с прочими доходами от продаж  за 6   месяцев 2012 года</w:t>
      </w:r>
    </w:p>
    <w:p>
      <w:pPr>
        <w:pStyle w:val="Normal"/>
        <w:ind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559"/>
        <w:gridCol w:w="1418"/>
        <w:gridCol w:w="170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именование  статьи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одаж</w:t>
            </w:r>
          </w:p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  НДС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ыс. ру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ДС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ыс. ру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одаж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НДС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ыс. руб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ыручка от прод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 1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 0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148,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реализация готов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99" w:hanging="33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26,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реализация ж/д тари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оказания услуг по арен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34,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ручка от реализации  това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 прочей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очие 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94,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реализации покупных ТМ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9,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и по договорам призн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реализ валю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7,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 от переоценки драгмет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ительные курсовые раз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 от  процентов по отсрочке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полу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 продаж и прочих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 4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245,7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3. Основные  показатели деятельности  общества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61"/>
        <w:gridCol w:w="13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тать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уск готовой  продукции по учетным ценам, с учетом отклонен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0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ручка  от продаж  готовой  продукции   без НДС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2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 экспорт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3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предоставления  услуг по аренде  без НД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3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продаж покупных ТМЦ,товаров без НД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  с прочими  дохода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4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таток готовой продукции на   складе на 01.01.2012 г по учетным ценам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таток готовой продукции на складе на 30.06.2012 г по учетным цен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 на 1  рубль выпущенной  продукции /коп/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енная себестоимость  выпущенной  готовой продук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0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ерческие расход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ческие расход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8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енная себестоимость реализованной готовой  продук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4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ая себестоимость  прода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4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ыль от продаж готовой продук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ыль от реализации ж/д тари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ыль от предоставления услуг по аренд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ыль от реализации ТМЦ и товар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ыль прочая получен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рибыль  получен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ытки и расходы за счет  прибыли ,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: Убытки от  хозяйственной 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*-  Налоги  за счет прибыли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е санкции, пени,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кущий налог на прибыль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ая прибыль с учетом отложенных налоговых обязательств ,актив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естиции в основной капитал (приобретение ,строительство  ос средст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,8</w:t>
            </w:r>
          </w:p>
        </w:tc>
      </w:tr>
    </w:tbl>
    <w:p>
      <w:pPr>
        <w:pStyle w:val="Normal"/>
        <w:ind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Пояснения к статьям « Отчета  о прибылях и убытках»  Общества</w:t>
      </w:r>
    </w:p>
    <w:p>
      <w:pPr>
        <w:pStyle w:val="Normal"/>
        <w:ind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За 6 месяцев   2012 год.  </w:t>
      </w:r>
    </w:p>
    <w:p>
      <w:pPr>
        <w:pStyle w:val="Normal"/>
        <w:ind w:right="-99" w:hanging="0"/>
        <w:rPr/>
      </w:pPr>
      <w:r>
        <w:rPr>
          <w:rFonts w:cs="Arial" w:ascii="Arial" w:hAnsi="Arial"/>
          <w:b/>
          <w:sz w:val="24"/>
          <w:szCs w:val="24"/>
        </w:rPr>
        <w:t>Форма  №710002  «Отчет о прибылях и убытках»   / тыс руб</w:t>
      </w:r>
      <w:r>
        <w:rPr/>
        <w:t xml:space="preserve"> /</w:t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6518"/>
      </w:tblGrid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 статьи 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ind w:left="-816" w:right="-99" w:firstLine="8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 сруб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ыручка от  продаж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 148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бестоимость    проданных    продукции,  товаров,  услуг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 541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аловая   прибыль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 606,9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4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мерческие    расход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правленческие  расходы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 186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ибыль от продаж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154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оценты получен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оценты к уплат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 доходы, всего: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15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0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 ТМЦ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9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10.2      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ыль от оприходования  ТМЦ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10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быль от оприходования  ТМЦ от ликвидации ОС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0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ожительные  курсовые разницы по валютным операциям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0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ительные курсовые  разницы по валютному счет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10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ыль от продажи валют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0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соединение кредиторской  задолженности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0.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оценки драгметалл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0.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ни по хоздоговорам получен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0.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очие     расходы , всего: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ом числ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708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по реализации ТМЦ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,5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ыток от продажи  валют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по содержанию   ОС не  используемых  в производств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озитарные  услуги , ведение реестра, отчет эмитент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крытие информации эмитент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анк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рицательная курсовая разница по валютному счету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ицательная курсовая разница по валют операциям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 имущество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загрязнение окружающей среды  сверх лимит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ДС  не возмещенный  из  бюджета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о решениям суда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объектов непроизводственной сферы  (здравпункт)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загрязнение воды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ленские  взносы Торгово-промышленная палата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ценка драгметалл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оведению акционерного собрания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спошлина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1.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расходы за счет прибыли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ибыль до налогообложения  без учета финансовых  санкций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 59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Финансовые санкции  ( текущие, уточненные  расчеты по налогам)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 том числе  : Пени  текущи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Штрафы за нарушение законодательства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ибыль  балансовая до налогообложения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 467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екущий  Налог на  прибыль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ложенный  налоговый  актив  «+»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71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ложенное  налоговое  обязательство  »-«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8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Чистая  прибыль общества 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5,4</w:t>
            </w:r>
          </w:p>
        </w:tc>
      </w:tr>
    </w:tbl>
    <w:p>
      <w:pPr>
        <w:pStyle w:val="Normal"/>
        <w:ind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Расшифровка прибыли ,убытков ,чистой прибыли Общества</w:t>
      </w:r>
    </w:p>
    <w:p>
      <w:pPr>
        <w:pStyle w:val="Normal"/>
        <w:ind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 6  месяцев    2012года.</w:t>
      </w:r>
    </w:p>
    <w:p>
      <w:pPr>
        <w:pStyle w:val="Normal"/>
        <w:ind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 руб 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85"/>
        <w:gridCol w:w="1138"/>
        <w:gridCol w:w="1185"/>
        <w:gridCol w:w="1151"/>
        <w:gridCol w:w="1126"/>
        <w:gridCol w:w="1160"/>
        <w:gridCol w:w="1160"/>
        <w:gridCol w:w="1185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ыль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ыт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быль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об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ж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кущий налог на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быль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нк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жен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ив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+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ложен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язат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-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тая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быль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й кварта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2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7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4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07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3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-й  квартал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38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1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9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5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810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270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 месяцев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2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551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45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906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9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2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718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2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75340</w:t>
            </w:r>
          </w:p>
        </w:tc>
      </w:tr>
    </w:tbl>
    <w:p>
      <w:pPr>
        <w:pStyle w:val="Normal"/>
        <w:ind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.Чистые  активы Общества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430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тые  активы  по  состоянию на  дату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 чистых  активов  ( ты сруб)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,01,2008г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405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09г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842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10г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8 836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11г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10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11г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 532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11г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6 157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9.2011г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 402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2011г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370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12г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452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12г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945,0</w:t>
            </w:r>
          </w:p>
        </w:tc>
      </w:tr>
    </w:tbl>
    <w:p>
      <w:pPr>
        <w:pStyle w:val="Normal"/>
        <w:ind w:right="-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9.  Расшифровка  средств чистой  прибыли Общества за 6 месяцев   2012  года.</w:t>
      </w:r>
    </w:p>
    <w:p>
      <w:pPr>
        <w:pStyle w:val="Normal"/>
        <w:ind w:right="1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ока 1370  Бухгалтерского  баланса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 .руб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таток  чистой прибыли  на 01.01.201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 832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о чистой прибыли за 2012 год,в т.ч. по квартал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5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тая прибыль за  1-й  квартал 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ая прибыль за 2-й квартал 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92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распределено добавочного капитала  в части переоценки выбывших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чистой прибыли к распред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407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зрасходовано  чистой прибыли  по смете за 6 месяцев   2012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таток чистой прибыли на 30.06.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 407,9</w:t>
            </w:r>
          </w:p>
        </w:tc>
      </w:tr>
    </w:tbl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Начислено налогов в бюджет и внебюджетные фонды за 6 месяцев  2012 года.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налога и отчис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логи в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 77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 на  прибы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бавленную 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48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латежи  за   загрязнение  окружающей   сре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493,0</w:t>
            </w:r>
          </w:p>
        </w:tc>
      </w:tr>
      <w:tr>
        <w:trPr>
          <w:trHeight w:val="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9</w:t>
            </w:r>
          </w:p>
        </w:tc>
      </w:tr>
      <w:tr>
        <w:trPr>
          <w:trHeight w:val="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  санкции ( пени по реструктуризации  и  текущие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числения во внебюджет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 50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ый   фонд страховая ч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0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ый фонд – накопительная –индивидуальная ч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социального страхования ( за минусом   расходов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соц страхования от несчастных  случаев на производ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Фонд   медицинского  страх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,9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 по расчетам с бюджетом и фондам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 284,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  отчислений  в  бюджет  и  внебюджетные  фонды  от суммы   реализованной  продукции     без НДС – 31,9 %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Социальные показатели Общества 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1.1 Сведения о численности и фонде оплаты труда  за 6 месяцев   2012 года.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984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стат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месяц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сочная численность работников (че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 численность  работников  (че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овмест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ромышленно-производствен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непромышленного  персонала (че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платы всего персонала (тыс  руб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 14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промыш-производственного персонала ( т 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 064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непромышленного персонала (т 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Cs w:val="24"/>
              </w:rPr>
              <w:t>Средняя   заработная  плата   всего  персонала   ( руб,коп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689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няя заработная  плата пром-производстенного персонала (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855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няя заработная плата  непромышленного  персонала  (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329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латы социального характера  (т.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737,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2. Информация о займах полученных и погашенных за 2012год.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2126"/>
      </w:tblGrid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статьи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месяц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говор об овердрафте в   филиале в городе Чебоксары   ОАО «Банке Москв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таток  задолженности  по  займам и кредитам на 01.01.2012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аткосроч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учено  Заемных  средств  ,  всег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23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 том  числе   краткосрочны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23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о заемных  сред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21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 задолженности  по займам  и кредитам на  30.06.201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чено процентов за пользование банковским креди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Расшифровка основных статей баланса Общества на  30.06.2012 год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</w:rPr>
        <w:instrText xml:space="preserve"> PAGE \* ARABIC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sz w:val="24"/>
          <w:b/>
          <w:szCs w:val="24"/>
          <w:rFonts w:cs="Arial" w:ascii="Arial" w:hAnsi="Arial"/>
        </w:rPr>
        <w:t>12</w:t>
      </w:r>
      <w:r>
        <w:rPr>
          <w:sz w:val="24"/>
          <w:b/>
          <w:szCs w:val="24"/>
          <w:rFonts w:cs="Arial" w:ascii="Arial" w:hAnsi="Arial"/>
        </w:rPr>
        <w:fldChar w:fldCharType="end"/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984"/>
        <w:gridCol w:w="1134"/>
        <w:gridCol w:w="992"/>
        <w:gridCol w:w="42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и бал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ец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материаль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ы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оначальная стоимость НМА 123,5 т. руб .Сумма износа на начало года 114,2 т. руб., сумма износа на конец  периода 120,4 т.руб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9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оначальная стоимость основных средств  на начало года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3162,3т руб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ислено амортизационных отчислений на начало год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1559,9т. руб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ведено основных средств за  6 месяцев  2012г. 462,1т руб. 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было основных средств за  6  месяцев  2012 г.: нет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о  амортизационных отчислений за   6 месяцев  2012г 673,2 т. 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 начисления амортизации основных средств –линейны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ройка ,реконструкция , частичная ликвидация  и переоценка объектов основных средств не производила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она отдыха» - первоначальная стоимость -145,1 т.руб. – объект по которому  стоимость не погашается, начисляется износ за балансом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оначальная стоимость  основных средств на конец  периода  -63624,4т.руб.; Сумма  амортизационных отчислений на конец  года 42233,0 т.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объектов основных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о работ  по строительству объектов основных средств за 6  месяцев  2012 г:  174,5т. руб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ведено основных средств  за 6 месяцев  2012г. : 210,1 т.руб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ложения в уставный капитал АКБ «Чувашкредитпромбанк» ОА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9 обыкновенных акций ;0,126% уставного капитала Бан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  <w:p>
            <w:pPr>
              <w:pStyle w:val="Normal"/>
              <w:ind w:hanging="7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7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икло разниц между  бухгалтерским и налоговым учетом  за 6 месяцев 2012 г. – 660,9  т руб , Погашено  разниц  за 6 месяцев  2012 г.-1332,8т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8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 приобретенных  запасов  производится по фактической себестоимости.  При отпуске запасов  в производство  и ином выбытии  оценка производится по средней себестоимости. Обороты по приобретению ,переводу  на другие  счета  за 6 месяцев 2012г. составляют –  23364,8 т. 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оты по списанию на производство ,реализацию и др.расходы  составляют – 22422,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 руб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ДС  по приобретенным материально-производственным запасам, использованных  для не подтвержденного экспор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задолженности связано с увеличением задолженности  по расчетам с покупателями и  заказчиками   и  по расчетам с прочими  дебиторами 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лась задолженность в сумме 42,0 т. руб . ФСС в связи с превышением расходов по Ф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ило денежных средств за 6  месяцев    2012 г.- 89309,7 т.руб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 от покупателей и заказчиков – 54648,2т. руб., от операций с иностранной валютой – 3917,2т руб займы полученные – 26236,7 т.руб.; прочие поступления –4507,6 т.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расходовано за 6 месяцев 2012 г – 90175,7 т. руб. , в т.ч. на оплату товаров ,работ и услуг -  11804,5 т. руб., на оплату труда – 7054,7,0т. руб. ,на погашение займов – 26212,0 т. руб.; на оплату процентов –35,7т.руб.; на оплату налогов   и сборов- 14371,3т. руб; на расчеты с Пенсионным и другими внебюджетными фондами- 5628,2 т.руб.; на операции  с иностранной валютой –3917,2  т. руб.,  на арендную плату за землю -2535,2на прочие расходы  18616,9т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активы-НДС по авансам и предоплатам-857,0 т руб , расходы будущих периодов-4617,0 т ру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вный капитал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 в соответствии  с  планом  приватизации Общест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авочный капита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ереоценка внеоборотных актив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7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 на основании данных о переоценке основных фонд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капи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 в соответствии с законодательство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распреде-леннная прибы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таток чистой прибыли Общества на  начало года -11833,0 т руб Чистая прибыль Общества за 6 месяцев  2012 г.- 2575,3. 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расходовано чистой прибыли  за 6 месяцев  2012 г. –  нет 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нераспределенная прибыль на 30.06.2012г- 14408,3 т.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никло обязательств в связи с разницей между бухгалтерским и налоговым учетом за 6 месяцев  2012 г.- 122,2 т .руб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о разниц  за 6 месяцев  2012 г. – 54,0т. руб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.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ем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о заемных краткосрочных кредитов в Филиале  ОАО «Банке Москвы»  в г.Чебоксары  за 6 месяцев  2012 г -26236,8 т. руб; Погашено  кредитов :26212,0т. ру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лачено процентов за пользование кредитом за 6 месяцев  2012г -35,7 т руб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5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олженность  перед персоналом  Общества  составляет  5420,0 т .руб .,по  подотчетным суммам – 4,0 т .руб., по расчетам с внебюджетными фондами -2201,0 т .руб.,  по налогам и сборам  -6335,0,0 т.руб., по расчетам с  покупателями и заказчиками – 9180,0 т.руб., по расчетам с поставщиками – 1648,0 т .руб ,   по  прочим кредиторам -62,0 т.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ислен резерв  на  выплату вознаграждений по итогам  кварталов и года  по  положению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600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алюта Бал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1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79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алюта баланса на 30.06.2012г составила 60790,0 т. руб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енеральный  директор:                                                                                Шлепнев Ч.М.</w:t>
      </w:r>
    </w:p>
    <w:p>
      <w:pPr>
        <w:pStyle w:val="Normal"/>
        <w:ind w:left="1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20" w:hanging="0"/>
        <w:rPr/>
      </w:pPr>
      <w:r>
        <w:rPr>
          <w:rFonts w:cs="Arial" w:ascii="Arial" w:hAnsi="Arial"/>
          <w:b/>
          <w:sz w:val="24"/>
          <w:szCs w:val="24"/>
        </w:rPr>
        <w:t>Главный  бухгалтер :                                                                                      Шнейдер Л.Р.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766" w:firstLine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left="-426" w:right="-99"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;Device Font 10cpi" w:hAnsi="Tahoma;Device Font 10cpi" w:cs="Tahoma;Device Font 10cp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5:00Z</dcterms:created>
  <dc:creator>Reanimator 98</dc:creator>
  <dc:description/>
  <cp:keywords/>
  <dc:language>en-US</dc:language>
  <cp:lastModifiedBy>Test</cp:lastModifiedBy>
  <cp:lastPrinted>2012-07-27T16:51:00Z</cp:lastPrinted>
  <dcterms:modified xsi:type="dcterms:W3CDTF">2012-08-01T10:42:00Z</dcterms:modified>
  <cp:revision>3</cp:revision>
  <dc:subject/>
  <dc:title>                                 П О Я С Н И Т Е Л Ь Н А Я      З А П И С К А</dc:title>
</cp:coreProperties>
</file>