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   бухгалтерской отчетности за      2011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1. Сведения об акционерном обществ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1. Полное наименование организации  </w:t>
      </w:r>
      <w:r>
        <w:rPr>
          <w:i/>
        </w:rPr>
        <w:t>ОАО «Березовское предприятие промышленного железнодорожного транспорта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2. Юридический адрес: </w:t>
      </w:r>
      <w:r>
        <w:rPr>
          <w:i/>
        </w:rPr>
        <w:t>680025, г. Хабаровск, пос. Березовк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3. Фактический (почтовый) адрес:  </w:t>
      </w:r>
      <w:r>
        <w:rPr>
          <w:i/>
        </w:rPr>
        <w:t>680025, г. Хабаровск, пос. Березовк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4. Дата государственной регистрации:  </w:t>
      </w:r>
      <w:r>
        <w:rPr>
          <w:i/>
        </w:rPr>
        <w:t>29.12.2000</w:t>
      </w:r>
      <w:r>
        <w:rPr/>
        <w:t xml:space="preserve">. Основной государственный регистрационный номер </w:t>
      </w:r>
      <w:r>
        <w:rPr>
          <w:i/>
        </w:rPr>
        <w:t>27:23-Р2740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    </w:t>
      </w:r>
      <w:r>
        <w:rPr/>
        <w:t xml:space="preserve">1.5. Уставный капитал организации составляет </w:t>
      </w:r>
      <w:r>
        <w:rPr>
          <w:i/>
        </w:rPr>
        <w:t>158495 рубл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6. Дочерних и зависимых обществ организация </w:t>
      </w:r>
      <w:r>
        <w:rPr>
          <w:i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7. Организация подлежит </w:t>
      </w:r>
      <w:r>
        <w:rPr>
          <w:i/>
        </w:rPr>
        <w:t>обязательному аудит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8. Основным видом деятельности является </w:t>
      </w:r>
      <w:r>
        <w:rPr>
          <w:i/>
        </w:rPr>
        <w:t>оказание услуг (ж.д. перевозки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2. Основные элементы учетной политики для целей бухгалтерск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 Учетная политика для целей бухгалтерского учета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1.1. 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1.2. 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3. Начисление амортизации по основным средствам ведется линейным способом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4.  Активы, которые отвечают критериям основных средств стоимостью не более 40000 рублей, списываются в расходы по мере их отпуска в эксплуатацию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5. Ежегодная переоценка основных средств не производится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6. Списание материально-производственных запасов  производится по средней себестоимост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7. Организация не имеет резервы по сомнительным долгам и предстоящим расходам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1.8. 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Каких-либо отступлений и нарушений правил ведения учета допущено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3. Финансово-хозяйственная деятельность предпри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АО «Березовское предприятие промышленного железнодорожного транспорта» за  2011 год получило прибыль по основному виду  деятельности в размере 2286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ходы от железнодорожных перевозок за 2011 год составили 37720 тыс. рублей, кап. ремонт  95 м пути № 41 – 354 тыс. руб.; по сравнению с 2010 годом доходы от ж.д. перевозок   составили 30500 т.р. и увеличились на 7220  тыс. руб., т.е. на 23,7%. Увеличение   произошло  за счет повышения  себестоимости  перевозки одной тонны груза. С 1 марта 2011 года тариф составил 28-11 руб., по сравнению с 2010 г увеличился на 10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1 году перевезено грузов 1276 тыс. тонн (в 2010 г. – 1258 тыс. тонн). Повышение объема перевозок произошло за счет увеличения объемов  отгрузки угля и составило 18 тыс. тонн или 1,4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ходы по предприятию в 2011 г. по основному виду деятельности составили  35787,6 тыс. руб. увеличились по  сравнению с 2010 г. на 18%  (30320  тыс. руб.).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аботы предприятия в 2011 году было приобретено и израсходовано материалов, топлива, запчастей, спецодежды на сумму 5303,0 тыс. руб., по сравнению с  2010 г.  (5460 тыс. руб.) это на 157 тыс.руб меньше уровня прошло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содержания путевого хозяйства в надлежащем состоянии в 2011 году было отремонтировано капитальным ремонтом 12 м ж.д. путей №№ 3, 4 на сумму 391 тыс. руб.; капитальным ремонтом  СП №№ 13, 17 и 62,5 м ж.д. пути № 16 на сумму 757,5 тыс. руб.; подъемочным ремонтом 75 м пути № 36 на сумму 64,9 т.р.  Был произведен внеплановый ремонт СП № 41 на 263,6 тыс. руб.  и капитальный ремонт РУ  150 м пути № 17 на сумму  880,3 тыс. руб.  Всего на эти цели в 2011 году израсходовано 2357,3 тыс. руб.  По сравнению с 2010 годом (1600 тыс. руб.) увеличение составило 757,3 тыс. руб. или 47,3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ремонтные работы по дефектоскопии ж.д. пути составили 39,5  тыс. руб.; ремонт скоростемеров – 21,7 тыс. руб; ремонт крана – 3,3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доходы составили 4320 тыс. руб. (сдача в аренду тепловоза ТЭМ-2 № 9305 ОАО «Уссурийское ППЖТ»  - 1920 тыс. руб.; возврат госпошлины – 4 тыс. руб.;  % по ссуде – 1,2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завышением амортизации в бухгалтерском учете, была занижена остаточная стоимость здания предприятия и тепловоза ТЭМ-2 № 9305 на 2395 т.р., которая отнесена на прибыль прошлых лет, что привело к занижению налога на имущество в сумме 26,3 т.руб. в 2010году и на 22,8 т.р. за 9 месяцев 2011г. которая была отражена в декларации по налогу на имущество в 2011 и 2011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расходы  составили 2044 тыс. руб., по сравнению с 2010 годом (2479 тыс. руб.) произошло уменьшение   на 17%  за с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платы процентов по банковскому кредиту - 134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ыплат социального характера работникам предприятия и пенсионерам – 1424,6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налога на имущество – 106,9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банковских услуг – 71,4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ов, начисленных на выплаты социального характера – 173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(автопарковка 6,1 т.р., госпошлина 7,7 т.р. хозрасходы-50т.р., услуги по проведению юбилея предприятию – 46,6 т.руб. пени и штрафы-22,2 т.руб. услуги нотариуса-1,1 т.руб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4. Расшифровка отдельных показателе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Сумма дебиторской задолженности предприятия по состоянию на 31.12.11 г. составила 1622 тыс. руб., в 2010 году -  892 тыс. руб. которая увеличилась на 730 тыс.руб. (81,8%)  за счет несвоевременной оплаты авансовых платежей  за  услуги по перевозке грузов  и  задолженности за аренду теплово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Сумма кредиторской задолженности предприятия на 31.12.11 г.  составила 4970 тыс. руб., по сравнению с 2010 годом (5235 тыс. руб.) снизилась на 5%.  Основная  доля задолженности:  по начисленным налогам и сборам – 2170 тыс. руб.; начисленная    з/плата  за декабрь – 1043 тыс. руб.; субаренда земли – 1714,4 тыс. руб.; ОАО «Далькомбанк» за пользование кредитом – 831 тыс. руб.  Кредиторская задолженность увеличилась за счет заключения договора с ОАО «ДГК» за субаренду земли и  за счет поэтапного повышение заработной платы с 1 сентября 2011 г. на 10% и с 01 декабря 2011 года на 8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0 году ОАО «Березовское ППЖТ» получило убыток – 1604 тыс. руб., в 2011 году – прибыль 4235 тыс. руб.  За счет чистой прибыли создан резервный капитал в соответствии с учредительными документами в сумме 40 тыс. руб. и погашен убыток прошл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5. Дополнительная информ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 Среднесписочная численность сотрудников в 2011 году – 44 человека, в 2010 г. – 46 человек, уменьшение  составило  2 человека или 4,3%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реднемесячная з/плата сотрудников в 2011 г. – 31809 руб., в 2010 г. – 26102,1 руб. Увеличение составило 21,9 % за счет повышения з/платы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онд оплаты труда в 2011 г. составил 16795,1 тыс. руб., в 2010 г. – 14575,4 тыс. руб., увеличение составило  15,2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ОАО «Березовское ППЖТ»                                                                                   В.П. Сем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>ОАО «Березовское ППЖТ»                                                                                   Н.А. Кол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20:00Z</dcterms:created>
  <dc:creator>Березовское ППЖТ</dc:creator>
  <dc:description/>
  <cp:keywords/>
  <dc:language>en-US</dc:language>
  <cp:lastModifiedBy>Test</cp:lastModifiedBy>
  <cp:lastPrinted>2012-03-29T14:17:00Z</cp:lastPrinted>
  <dcterms:modified xsi:type="dcterms:W3CDTF">2012-04-02T04:34:00Z</dcterms:modified>
  <cp:revision>3</cp:revision>
  <dc:subject/>
  <dc:title>ПОЯСНИТЕЛЬНАЯ  ЗАПИСКА</dc:title>
</cp:coreProperties>
</file>