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СООБЩЕНИЕ </w:t>
        <w:br/>
      </w:r>
      <w:r>
        <w:rPr>
          <w:rFonts w:cs="Times New Roman" w:ascii="Times New Roman" w:hAnsi="Times New Roman"/>
          <w:b/>
          <w:smallCaps/>
          <w:sz w:val="24"/>
          <w:szCs w:val="24"/>
        </w:rPr>
        <w:t>о раскрытии акционерным обществом на странице в сети Интернет годовой бухгалтерской отчетност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6"/>
      </w:tblGrid>
      <w:tr>
        <w:trPr>
          <w:cantSplit w:val="true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"Галант"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 Сокращенное фирменное наименование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ГАЛАНТ"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1 г.Ярославль, ул.М.Пролетарская, д.18-а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ГР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60079236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00082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1.6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Уникальный код эмитента, присвоенный регистрирующим органом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400-A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1.7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 www.reestrrn.r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1. Вид документ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ая бухгалтерская отчетность ОАО «ГАЛАН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2. Дата опубликования акционерным обществом текста документа на странице в сети Интернет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ая 2012 г.</w:t>
            </w:r>
          </w:p>
        </w:tc>
      </w:tr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5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46:00Z</dcterms:created>
  <dc:creator>Ekaterina</dc:creator>
  <dc:description/>
  <cp:keywords/>
  <dc:language>en-US</dc:language>
  <cp:lastModifiedBy>Test</cp:lastModifiedBy>
  <dcterms:modified xsi:type="dcterms:W3CDTF">2012-05-12T07:15:00Z</dcterms:modified>
  <cp:revision>3</cp:revision>
  <dc:subject/>
  <dc:title>СООБЩЕНИЕ </dc:title>
</cp:coreProperties>
</file>