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ухгалтерский баланс за 2011 г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Форма № 1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1000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1.12.201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Организация:</w:t>
            </w:r>
            <w:r>
              <w:rPr>
                <w:b/>
                <w:bCs/>
              </w:rPr>
              <w:t xml:space="preserve"> Открытое акционерное общество «Галант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954427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605000827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Вид деятельност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.20.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Организационно-правовая форма / форма собственности:</w:t>
            </w:r>
            <w:r>
              <w:rPr>
                <w:b/>
                <w:bCs/>
              </w:rPr>
              <w:t xml:space="preserve"> открытое акционерное обществ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7 / 16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Местонахождение (адрес):</w:t>
            </w:r>
            <w:r>
              <w:rPr>
                <w:b/>
                <w:bCs/>
              </w:rPr>
              <w:t xml:space="preserve"> 150001 Россия, г.Ярославль, М.Пролетарская 18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</w:tbl>
    <w:p>
      <w:pPr>
        <w:pStyle w:val="ThinDelim"/>
        <w:jc w:val="both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92"/>
        <w:gridCol w:w="3840"/>
        <w:gridCol w:w="720"/>
        <w:gridCol w:w="1280"/>
        <w:gridCol w:w="1280"/>
        <w:gridCol w:w="1340"/>
      </w:tblGrid>
      <w:tr>
        <w:trPr/>
        <w:tc>
          <w:tcPr>
            <w:tcW w:w="7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Пояснения</w:t>
            </w:r>
          </w:p>
        </w:tc>
        <w:tc>
          <w:tcPr>
            <w:tcW w:w="3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АКТИВ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Код строки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На 31.12.2011 г.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На 31.12.2010 г.</w:t>
            </w:r>
          </w:p>
        </w:tc>
        <w:tc>
          <w:tcPr>
            <w:tcW w:w="1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На 31.12.2009 г.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I.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Нематериаль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1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Результаты исследований и разработ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1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Осно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13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6 19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6 3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6 630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14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1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Отложенные налогов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16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Прочие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17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ИТОГО по разделу 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1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6 19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6 3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6 630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II. 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Запа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2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 79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2 6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 443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в т.ч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Сырье, материалы и другие аналогич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21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 79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2 6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 443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Рас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2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2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Дебиторская задолжен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23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6 76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2 5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2 837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Финансовые вложения (за исключением денежных эквивалентов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24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Денежные средства и денежные эквивален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2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3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79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Прочие 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26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ИТОГО по разделу 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2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8 59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5 2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4 459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БАЛАНС (актив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6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24 79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21 5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21 08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hinDelim"/>
        <w:jc w:val="both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92"/>
        <w:gridCol w:w="3840"/>
        <w:gridCol w:w="720"/>
        <w:gridCol w:w="1280"/>
        <w:gridCol w:w="1280"/>
        <w:gridCol w:w="1340"/>
      </w:tblGrid>
      <w:tr>
        <w:trPr/>
        <w:tc>
          <w:tcPr>
            <w:tcW w:w="7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Пояснения</w:t>
            </w:r>
          </w:p>
        </w:tc>
        <w:tc>
          <w:tcPr>
            <w:tcW w:w="3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ПАССИВ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Код строки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На 31.12.2011 г.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На 31.12.2010 г.</w:t>
            </w:r>
          </w:p>
        </w:tc>
        <w:tc>
          <w:tcPr>
            <w:tcW w:w="1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На 31.12.2009 г.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III. КАПИТАЛ И РЕЗЕР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Уставный капитал (складочный капитал, уставный фонд, вклады товарище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3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3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Переоценка внеоборотных актив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34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Добавочный капитал (без переоценк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3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0 32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0 3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0 321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Резер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36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37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4 00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0 7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0 421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ИТОГО по разделу I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3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24 33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21 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20 759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IV. ДОЛГ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Заем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4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4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Оцен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43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Прочи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4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ИТОГО по разделу I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4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V. КРАТК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Заем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5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Кредиторская задолжен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5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45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4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330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в т.ч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Поставщики и подрядч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52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40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3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267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Задолженность перед персоналом орган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52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4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63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До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53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Оцен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54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Прочи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5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ИТОГО по разделу 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5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45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4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330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БАЛАНС (пассив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7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24 79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21 5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21 08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чет о прибылях и убытках за 2011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Форма № 2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1000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1.12.201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Организация:</w:t>
            </w:r>
            <w:r>
              <w:rPr>
                <w:b/>
                <w:bCs/>
              </w:rPr>
              <w:t xml:space="preserve"> Открытое акционерное общество «Галант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954427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605000827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Вид деятельност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.20.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Организационно-правовая форма / форма собственности:</w:t>
            </w:r>
            <w:r>
              <w:rPr>
                <w:b/>
                <w:bCs/>
              </w:rPr>
              <w:t xml:space="preserve"> открытое акционерное обществ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7 / 16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Местонахождение (адрес):</w:t>
            </w:r>
            <w:r>
              <w:rPr>
                <w:b/>
                <w:bCs/>
              </w:rPr>
              <w:t xml:space="preserve"> 150001 Россия, г.Ярославль, М.Пролетарская 18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</w:tbl>
    <w:p>
      <w:pPr>
        <w:pStyle w:val="ThinDelim"/>
        <w:jc w:val="both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12"/>
        <w:gridCol w:w="5140"/>
        <w:gridCol w:w="640"/>
        <w:gridCol w:w="1360"/>
        <w:gridCol w:w="1400"/>
      </w:tblGrid>
      <w:tr>
        <w:trPr/>
        <w:tc>
          <w:tcPr>
            <w:tcW w:w="7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Пояснения</w:t>
            </w:r>
          </w:p>
        </w:tc>
        <w:tc>
          <w:tcPr>
            <w:tcW w:w="51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6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Код строки</w:t>
            </w:r>
          </w:p>
        </w:tc>
        <w:tc>
          <w:tcPr>
            <w:tcW w:w="1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За 12 мес.2011 г.</w:t>
            </w:r>
          </w:p>
        </w:tc>
        <w:tc>
          <w:tcPr>
            <w:tcW w:w="14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За 12 мес.2010 г.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Выручк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211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9 0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6 917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Себестоимость продаж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212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5 25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6 550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Валовая прибыль (убыток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21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Коммерческие расходы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221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Управленческие расходы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222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Прибыль (убыток) от продаж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22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3 76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367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231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Проценты к получению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232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Проценты к уплате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233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Прочие доходы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234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235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2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Текущий налог на прибыль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241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38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154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в т.ч. постоянные налоговые обязательства (активы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242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Изменение отложенных налоговых обязательств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243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Изменение отложенных налоговых активов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245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Прочее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246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Чистая прибыль (убыток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24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3 38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213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СПРАВОЧНО: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Результат от переоценки внеоборотных активов, не включаемый в чистую прибыль (убыток) период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251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Результат от прочих операций, не включаемый в чистую прибыль (убыток) период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252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Совокупный финансовый результат период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25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Базовая прибыль (убыток) на акцию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29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Разводненная прибыль (убыток) на акцию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291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bidi w:val="0"/>
        <w:spacing w:before="20" w:after="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12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0"/>
      <w:outlineLvl w:val="1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6:29:00Z</dcterms:created>
  <dc:creator>nchernova</dc:creator>
  <dc:description/>
  <cp:keywords/>
  <dc:language>en-US</dc:language>
  <cp:lastModifiedBy>nchernova</cp:lastModifiedBy>
  <dcterms:modified xsi:type="dcterms:W3CDTF">2012-05-12T06:30:00Z</dcterms:modified>
  <cp:revision>1</cp:revision>
  <dc:subject/>
  <dc:title>Бухгалтерский баланс за 2011 г</dc:title>
</cp:coreProperties>
</file>