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sz w:val="28"/>
          <w:szCs w:val="28"/>
        </w:rPr>
        <w:t>Пояснительная записка к балан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ОАО «Ярославль-Гидромеханизац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Сведения об акционерном обществ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Полное наименование фирмы: Открытое акционерное общество «Ярославль-Гидромеханизация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2. Юридический (фактический) адрес: 150010, г.Ярославль, Тормозное шоссе, 115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3. Дата государственной регистрации: 30 декабря 1997 года,  ОГРН 1027600982903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4. Уставный капитал предприятия составляет 1426740 рублей. Состав акционеров: физические лица. Номинальная стоимость одной акции 7 рублей. Доли в уставном капитале оплачены полност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5. Основным видом деятельности предприятия является выполнение гидромеханизированных рабо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6. Предприятие имеет 3 территориально-обособленных подразделения, не имеющих отдельных балансов и расчетных счетов: Ивановский участок, Владимирский участок, Ковровский участ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7. Среднесписочная численность работников составляет 103 челове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8. Совет директоров общества состоит из 5 человек: Ширяев А.М.(генеральный директор), Ландаренко В.М.(главный инженер), Пучкова О.А.(главный бухгалтер), Ширяев С.А.(заместитель генерального директора), Иванов С.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9. Предприятие не относится к субъектам малого предприниматель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0. Предприятие подлежит обязательному аудиту. Аудиторская проверка проводилась ООО Аудиторской фирмой «Эрудит», утвержденной общим собранием акционе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Основные элементы учетной политики предприятия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2.1. Учетная политика для целей бухгалтерского учет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1.1. Бухгалтерский учет в организации осуществляется бухгалтерией под руководством главного бухгалте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1.2. Срок полезного использования по основным средствам определяется на основании Классификации основных средств, утвержденной постановлением Правительства РФ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1.3. Начисление амортизации по основным средствам ведется линейным способ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1.4. Малоценные объекты основных средств стоимостью не более 40000 рублей списываются в расходы по мере их отпуска в эксплуатац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1.5. Ежегодная переоценка основных средств не проводи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1.6. При списании оценка материалов и товаров производится по себестоимости каждой единиц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1.7. Уровень существенности в учете принимается равным 5 процен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>2.2. Учетная политика для целей налогового учет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1. В целях признания доходов и расходов при расчете налога на прибыль используется метод начис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2. Отчетный период по налогу на прибыль признается квартал (полугодие, 9 мес.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3. Срок полезного использования основных средств определяется на основании Классификации основных средств, утвержденной постановлением Прави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4. По амортизируемому имуществу амортизация начисляется линейным способ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5. В качестве показателя для расчета налога на прибыль по территориально-обособленным подразделениям используется среднесписочная численность работни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6. В целях налогового учета используются данные бухгалтерского учета. В случаях различия бухгалтерского и налогового учета используются корректир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Финансово-хозяйственная деятельность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Общая сумма выручки от продажи товаров, продукции, работ, услуг за 2011 год составила 51773 тыс.рублей (без НДС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ыручка за 2011 год от реализации работ по основному виду деятельности составила  49995 тыс. рублей (без НДС), что составляет 96,6% от общей суммы выручки. </w:t>
      </w:r>
    </w:p>
    <w:p>
      <w:pPr>
        <w:pStyle w:val="Normal"/>
        <w:jc w:val="both"/>
        <w:rPr/>
      </w:pPr>
      <w:r>
        <w:rPr/>
        <w:t>Убыток за 2011 год (до налогообложения) по основной деятельности составил 3811 тыс.рублей, в том числе от выполнения гидромеханизированных работ -  4122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2. </w:t>
      </w:r>
      <w:r>
        <w:rPr>
          <w:i/>
          <w:u w:val="single"/>
        </w:rPr>
        <w:t>Распределение выручки по основному виду деятельности по территориально-обособленным подразделения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440"/>
        <w:gridCol w:w="198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обленное подразд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ручка без НДС, тыс.руб.      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от общей выру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ручка без НДС, тыс.руб.      2010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от общей выручк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ая организация</w:t>
            </w:r>
            <w:r>
              <w:rPr>
                <w:i/>
                <w:sz w:val="20"/>
                <w:szCs w:val="20"/>
              </w:rPr>
              <w:t xml:space="preserve"> (г.Ярославл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8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7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ий участок</w:t>
            </w:r>
            <w:r>
              <w:rPr>
                <w:i/>
                <w:sz w:val="20"/>
                <w:szCs w:val="20"/>
              </w:rPr>
              <w:t xml:space="preserve"> (г.Иванов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63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5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7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ий участок</w:t>
            </w:r>
            <w:r>
              <w:rPr>
                <w:i/>
                <w:sz w:val="20"/>
                <w:szCs w:val="20"/>
              </w:rPr>
              <w:t xml:space="preserve"> (г.Владими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4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6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овский участок</w:t>
            </w:r>
            <w:r>
              <w:rPr>
                <w:i/>
                <w:sz w:val="20"/>
                <w:szCs w:val="20"/>
              </w:rPr>
              <w:t xml:space="preserve"> (Ковровский район Владимирская обла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49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40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3. </w:t>
      </w:r>
      <w:r>
        <w:rPr>
          <w:i/>
          <w:u w:val="single"/>
        </w:rPr>
        <w:t>Другие виды деятельност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05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ручка без НДС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от общей выруч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, тыс.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купных това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виды услуг </w:t>
            </w:r>
            <w:r>
              <w:rPr>
                <w:sz w:val="16"/>
                <w:szCs w:val="16"/>
              </w:rPr>
              <w:t>(Услуг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машин и механизмов, передача электро- и теплоэнергии, строительство ЛЭ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7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,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3.4. </w:t>
      </w:r>
      <w:r>
        <w:rPr>
          <w:b/>
          <w:i/>
          <w:u w:val="single"/>
        </w:rPr>
        <w:t>Прочие доход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2520"/>
      </w:tblGrid>
      <w:tr>
        <w:trPr>
          <w:trHeight w:val="41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отчетный  2011 год, тыс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0 год, тыс.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че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основных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ие ТМ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кредиторской задолженности по с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имущественны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траховых выпл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2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5. </w:t>
      </w:r>
      <w:r>
        <w:rPr>
          <w:b/>
          <w:i/>
          <w:u w:val="single"/>
        </w:rPr>
        <w:t>Прочие расходы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50"/>
        <w:gridCol w:w="2750"/>
      </w:tblGrid>
      <w:tr>
        <w:trPr>
          <w:trHeight w:val="41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отчетный  2011 год, тыс.руб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0 год, тыс.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ализации основных средств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ликвидация основных средств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ализации прочего имуществ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ализации имущественных прав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бслуживающего банк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3.6. </w:t>
      </w:r>
      <w:r>
        <w:rPr>
          <w:b/>
          <w:i/>
          <w:u w:val="single"/>
        </w:rPr>
        <w:t>Сведения о собственном капитале обществ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275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 отчетный 2011 год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 на 31.12.2011г.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 2010 го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( на 31.12.2010г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чистых активов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643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89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74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74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93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93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185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33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требления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2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50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развития производства, ру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638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63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Информация о связанных сторона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Аффилированными лицами ОАО «Ярославль-Гидромеханизация» являются:</w:t>
      </w:r>
    </w:p>
    <w:p>
      <w:pPr>
        <w:pStyle w:val="Normal"/>
        <w:jc w:val="both"/>
        <w:rPr/>
      </w:pPr>
      <w:r>
        <w:rPr/>
        <w:t>1) Ширяев Анатолий Михайлович – генеральный директор общества;</w:t>
      </w:r>
    </w:p>
    <w:p>
      <w:pPr>
        <w:pStyle w:val="Normal"/>
        <w:jc w:val="both"/>
        <w:rPr/>
      </w:pPr>
      <w:r>
        <w:rPr/>
        <w:t>2) Ландаренко Владимир Михайлович – член совета директоров, главный инженер;</w:t>
      </w:r>
    </w:p>
    <w:p>
      <w:pPr>
        <w:pStyle w:val="Normal"/>
        <w:jc w:val="both"/>
        <w:rPr/>
      </w:pPr>
      <w:r>
        <w:rPr/>
        <w:t>3) Пучкова Ольга Алексеевна – член совета директоров, главный бухгалтер;</w:t>
      </w:r>
    </w:p>
    <w:p>
      <w:pPr>
        <w:pStyle w:val="Normal"/>
        <w:jc w:val="both"/>
        <w:rPr/>
      </w:pPr>
      <w:r>
        <w:rPr/>
        <w:t>4) Ширяев Сергей Анатольевич – член совета директоров, зам.ген.директора;</w:t>
      </w:r>
    </w:p>
    <w:p>
      <w:pPr>
        <w:pStyle w:val="Normal"/>
        <w:jc w:val="both"/>
        <w:rPr/>
      </w:pPr>
      <w:r>
        <w:rPr/>
        <w:t>5) Иванов Сергей Александрович – член совета директоров, акционер, владеющий 34,9% уставного капитала обществ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2. За 2011 год сделок с аффилированными лицами не совершалось. Вознаграждения членам совета директоров за 2011 год не выплачивали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3. Оплата труда основному управленческому персоналу (краткосрочные вознаграждения)  в 2011 году производилась на основании трудовых договоров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4. Связанными сторонами ОАО «Ярославль-Гидромеханизация» в 2011 г. являлись:</w:t>
      </w:r>
    </w:p>
    <w:p>
      <w:pPr>
        <w:pStyle w:val="Normal"/>
        <w:jc w:val="both"/>
        <w:rPr/>
      </w:pPr>
      <w:r>
        <w:rPr>
          <w:i/>
        </w:rPr>
        <w:t xml:space="preserve">ООО НПО «Гольфстрим» </w:t>
      </w:r>
      <w:r>
        <w:rPr/>
        <w:t xml:space="preserve"> - соучредитель ООО «НПО Гольфстрим» Иванов С.А. является аффилированным лицом;</w:t>
      </w:r>
    </w:p>
    <w:p>
      <w:pPr>
        <w:pStyle w:val="Normal"/>
        <w:jc w:val="both"/>
        <w:rPr/>
      </w:pPr>
      <w:r>
        <w:rPr>
          <w:i/>
        </w:rPr>
        <w:t xml:space="preserve">ООО «Гидроремонт» </w:t>
      </w:r>
      <w:r>
        <w:rPr/>
        <w:t>- Генеральный директор и соучредитель ООО «Гидроремонт» Ширяев С.А. является аффилированным лиц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Операции, которые проводились в 2011 году со связанными сторонам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анные сторо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операций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 на 31.12.2011г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О «Гольфстрим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1. Покупка основных запчастей для оборудования гидромеханизации: всего за 2011 год на общую сумму 3483,1 тыс.рублей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Продажа оборудования для гидромеханизации за 2011 год на общую сумму 1060,1 тыс.руб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8 тыс.руб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(форма расчетов:  денежными средствами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Дебиторская задолженность, по которой истек срок исковой давности, со связанными сторонами не списывала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Учет расчетов по налогу на прибыл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1. По данным бухгалтерской отчетности за 2011 год получен убыток в размере 1160316 руб. («Отчет о прибылях и убытках» стр.140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данным налоговой отчетности за 2011 год налогооблагаемая прибыль составила 279726 рублей, в том числ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 Факторы, которые повлияли на отклонения налогооблагаемой прибыли от бухгалтерской прибыли:</w:t>
      </w:r>
    </w:p>
    <w:p>
      <w:pPr>
        <w:pStyle w:val="Normal"/>
        <w:jc w:val="both"/>
        <w:rPr/>
      </w:pPr>
      <w:r>
        <w:rPr/>
        <w:t xml:space="preserve">1) Начисление амортизации                                                             -31563   руб.  </w:t>
      </w:r>
    </w:p>
    <w:p>
      <w:pPr>
        <w:pStyle w:val="Normal"/>
        <w:jc w:val="both"/>
        <w:rPr/>
      </w:pPr>
      <w:r>
        <w:rPr/>
        <w:t xml:space="preserve">2) Убыток от реализации основного средства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не полностью амортизированного)                                           - 131283 руб.</w:t>
      </w:r>
    </w:p>
    <w:p>
      <w:pPr>
        <w:pStyle w:val="Normal"/>
        <w:jc w:val="both"/>
        <w:rPr/>
      </w:pPr>
      <w:r>
        <w:rPr/>
        <w:t>3) Расходы, не входящие в налоговую базу                                 +1596148 руб.</w:t>
      </w:r>
    </w:p>
    <w:p>
      <w:pPr>
        <w:pStyle w:val="Normal"/>
        <w:jc w:val="both"/>
        <w:rPr/>
      </w:pPr>
      <w:r>
        <w:rPr/>
        <w:t xml:space="preserve">4) Прочие расходы, не учитываемые при налогообложении          + 6740 руб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итого:                                                            +1440042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3. Размер текущего налога на прибыль, сформированный в бухгалтерском учете и подлежащий уплате в бюджет за 2011 год («Отчет о прибылях и убытках» стр. 170 и налоговая декларация по налогу на прибыль) составил  55945 рублей.</w:t>
      </w:r>
    </w:p>
    <w:p>
      <w:pPr>
        <w:pStyle w:val="Normal"/>
        <w:jc w:val="both"/>
        <w:rPr/>
      </w:pPr>
      <w:r>
        <w:rPr/>
        <w:t>1. Условный расход                                  -232063 рублей</w:t>
      </w:r>
    </w:p>
    <w:p>
      <w:pPr>
        <w:pStyle w:val="Normal"/>
        <w:jc w:val="both"/>
        <w:rPr/>
      </w:pPr>
      <w:r>
        <w:rPr/>
        <w:t>2. Уменьшени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ременные разницы  ОНО                    - 7515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ременные разницы ОНА                    -28081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оянные разницы ПНО                 +323604 руб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3. Текущий налог на прибыль                 55945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енеральный директор                                                                          А.М.Ширя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                                                                              О.А.Пучко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1:37:00Z</dcterms:created>
  <dc:creator>Пользователь</dc:creator>
  <dc:description/>
  <cp:keywords/>
  <dc:language>en-US</dc:language>
  <cp:lastModifiedBy>Пользователь</cp:lastModifiedBy>
  <cp:lastPrinted>2012-03-14T14:09:00Z</cp:lastPrinted>
  <dcterms:modified xsi:type="dcterms:W3CDTF">2012-03-14T11:11:00Z</dcterms:modified>
  <cp:revision>78</cp:revision>
  <dc:subject/>
  <dc:title>                                    Пояснительная записка к балансу</dc:title>
</cp:coreProperties>
</file>