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ОАО  « Самаринское»   за 2010 год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анная пояснительная записка является неотъемлемой частью годовой бухгалтерской отчетности ОАО «Самаринское» за 2010 год, подготовленной в соответствии с законодательством Российской Федер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раткая характеристика организации и основные направления деятель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АО «Самаринское» создано в 2002   г., образовано путем реорганизации ООО «Самаринское» 20.04.1990 г  начало свою хозяйственную деятель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е Открытое акционерное общество «Самаринск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кращенное ОАО «Самаринск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309905 Белгородская обл, Красногвардейский р-н. с.Никитовка, ул.Калинина 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нные о государственной регистрации ОАО «Самаринск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й государственный регистрационный номер 1023100933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31110055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ПП  3111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тавной капитал   предприятия  составляет    ____484900_____ руб. </w:t>
      </w:r>
    </w:p>
    <w:p>
      <w:pPr>
        <w:pStyle w:val="Normal"/>
        <w:ind w:firstLine="720"/>
        <w:rPr/>
      </w:pPr>
      <w:r>
        <w:rPr>
          <w:sz w:val="24"/>
          <w:szCs w:val="24"/>
        </w:rPr>
        <w:t>Согласно информационному письму Комитета государственной статистики от «29__»октября 2009  г. ОАО «Самаринское» установлена следующая идентификация по общероссийским классификатор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О 049808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142420000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146424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ГУ  49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ФС   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ПФ   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ВЭД   01.11,01.11.3,01.11.5,01.2,01.41.1,15.42.1,15.61.3,51.1,51.21.1,51.38.26,63.1,01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softHyphen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еднесписочная численность  ОАО «Самаринское»  составила в 2010г. _____222_____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черних и зависимых общств предприятие не име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став исполнительного органа ОАО «Самаринское» в 2010</w:t>
      </w:r>
      <w:r>
        <w:rPr/>
        <w:t>г.</w:t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1"/>
        <w:gridCol w:w="2722"/>
        <w:gridCol w:w="2722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в Виктор Иван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бщего собрания акционеров без №  от 18.03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щественные аспекты учетной политики и представ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и в бухгалтерской отчет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подходы к составлению бухгалтерской отчет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Бухгалтерская отчетность Общества подготовлена исходя из действующих в Российской Федерации правил бухгалтерского учета и отчетности, в частности, Федерального закона «О бухгалтерском учете» от 21 ноября 1996 г. N 129-ФЗ и  Положения по ведению бухгалтерского учета и  бухгалтерской  отчетности в Российской Федерации, утвержденного приказом Министерства финансов Российской Федерации от 29 июля 1998 г. N34н, а также иных нормативных актов, входящих в систему регулирования бухгалтерского учета и отчетности организаций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сред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средствам относятся активы, соответствующие требованиям Положения по бyxгалтерскому учету «Учет основных средств» (ПБУ 61/01), утвержденного приказом Минфина РФ от 30 марта 2001 г.  № 26н. В состав основных  сpeдcтв,  включаются объекты  недвижимости, принятые  к учету в установленном порядке с  момента  ввода их в эксплуатацию, передачи, документов на государственную регистрацию прав собственности на них.</w:t>
      </w:r>
    </w:p>
    <w:p>
      <w:pPr>
        <w:pStyle w:val="Normal"/>
        <w:jc w:val="both"/>
        <w:rPr/>
      </w:pPr>
      <w:r>
        <w:rPr>
          <w:sz w:val="24"/>
          <w:szCs w:val="24"/>
        </w:rPr>
        <w:t>В бухгалтерской отчетности основные средства показаны по первоначальной  (восстановительной) стоимости за минусом суммы амортизации, накопленной за все время их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раткосрочные и долгосрочные активы и  обязатель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бухгалтерском  балансе дебиторская  и кредиторская задолженность, включая задолженность по кредитам и займам, отнесены к краткосрочным, если срок  их  обращения (погашения) не превышает 12 месяцев после отчетной даты или не установлен. Остальные указанные активы и  обязательства представлены как долгосрочные. Финансовые вложения классифицируются  как краткосрочные  или  долгосрочные,   исходя  из  предполагаемого  срока их использования (обращения, владения или погашения) после отчетной 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е  в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овые вложения принимаются к учету по фактической стоимости приобретения. Формирование первоначальной  стоимости финансовых вложений производится на сч.76 (Расчеты  с разными дебиторами  и кредиторами» с последующим отнесением накопленной  суммы на сч.58 «Финансовые вложения» в момент перехода права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и расходы по операциям с финансовыми вложениями отражаются в составе операционных доходов и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олженность покупателей и заказчик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олженность покупателей и заказчиков за период деятельности в 2010 году  составляет  </w:t>
      </w:r>
    </w:p>
    <w:p>
      <w:pPr>
        <w:pStyle w:val="Normal"/>
        <w:rPr/>
      </w:pPr>
      <w:r>
        <w:rPr>
          <w:sz w:val="24"/>
          <w:szCs w:val="24"/>
        </w:rPr>
        <w:t>51225 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едиты в займы  полученны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центы по кредитам и займам полученным и дополнительные затраты, связанные с получением кредитов и займов, включаются в состав прочих операционных расходов отчетном периоде,  согласно условиям  догов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рядок  признания доходов и  расх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яется метод начис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оходы  признаются в том отчетном периоде, в котором они имели место, независимо от фактического  поступления  денежных средств, иного имущества  (работ, услуг) и (или) имущественных пра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, которые осуществлены в текущем отчетном (налоговом) периоде включаются в состав расходов для  целей налогообложения в этом же периоде  независимо от  времени фактической выплаты  денежных средств и (или)  иной  формы опла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ходы и расходы относятся к нескольким отчетным (налоговым) периодам  и  если связь . между доходами и расходами не может  быть  четко установлена или определяется косвенным путем, то такие  доходы и расходы распределяются с учетом принципа равномерности признания доходов и рас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менения в Учетной политике на 2011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учетную  политику предполагается внесение корректировок  исходя из требования изменений законодательства  или  нормативных актов, регулирующих  бухгалтерский и налоговый  учет в 2011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сновные показатели деятельности и факторы, повлиявшие в отчетном году на финансовые результаты организаци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35" w:leader="none"/>
        </w:tabs>
        <w:rPr>
          <w:sz w:val="24"/>
          <w:szCs w:val="24"/>
        </w:rPr>
      </w:pPr>
      <w:r>
        <w:rPr>
          <w:sz w:val="24"/>
          <w:szCs w:val="24"/>
        </w:rPr>
        <w:t>Условия видения  деятельности  ОАО «Самаринское»</w:t>
      </w:r>
    </w:p>
    <w:p>
      <w:pPr>
        <w:pStyle w:val="Normal"/>
        <w:tabs>
          <w:tab w:val="clear" w:pos="720"/>
          <w:tab w:val="center" w:pos="53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ые цели  и задач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-  производство и реализация сельскохозяйственной продукции растениеводства и животноводства</w:t>
      </w:r>
    </w:p>
    <w:p>
      <w:pPr>
        <w:pStyle w:val="Normal"/>
        <w:rPr/>
      </w:pPr>
      <w:r>
        <w:rPr/>
        <w:t>Всего за 2010г.   Произведено продукции растениеводства-133753 тыс.руб</w:t>
      </w:r>
    </w:p>
    <w:p>
      <w:pPr>
        <w:pStyle w:val="Normal"/>
        <w:rPr/>
      </w:pPr>
      <w:r>
        <w:rPr/>
        <w:tab/>
        <w:tab/>
        <w:tab/>
        <w:tab/>
        <w:tab/>
        <w:t>Животноводства-67490 тыс.руб.</w:t>
      </w:r>
    </w:p>
    <w:p>
      <w:pPr>
        <w:pStyle w:val="Normal"/>
        <w:rPr/>
      </w:pPr>
      <w:r>
        <w:rPr/>
        <w:t>Выручка от реализации продукции растениеводсва-152482 тыс.руб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 xml:space="preserve">    Животноводства-55207 тыс.ру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об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АО «Самаринское» находится на общей системе налогооб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Информация об аффилированных_ лица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177"/>
        <w:gridCol w:w="2177"/>
        <w:gridCol w:w="2177"/>
        <w:gridCol w:w="217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тнош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та наступления основания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в уставном капитале акционерного общества %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ому лицу обыкновенных акций акционерного общества%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фосов Александр Александр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инцев Сергей Владимир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Виктор Иван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Лицо, которое имеет право распоряжаться более чем 20% общего количества голосов, приходящихся на акции, составляющие капитал данного юридического лиц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21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214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а Татьяна Михайл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нев Юрий Василье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Динамика важнейших  показателей отчетности и порядок   расчета аналитических коэффициен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менение вступительного баланса  на 01 января 2010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стоянию на 01 января 2010г. ОАО «»Самаринское»  не производило переоценку основ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средства.                                                                                                                  тыс. руб.</w:t>
      </w:r>
    </w:p>
    <w:tbl>
      <w:tblPr>
        <w:tblW w:w="106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721"/>
        <w:gridCol w:w="2722"/>
        <w:gridCol w:w="2722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основных средст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ение го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ытие О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начальная стоимость на 31.12.2010г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6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3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шины и оборудовани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46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ый ско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9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основных средст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2009 г.основные фонды увеличились на 1988 тыс.руб. За счет приобретения автомашины КАМАЗ по договору лизинга.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В 2010г основные фонды увеличились на 8208 тыс.руб.  За счет приобретения машин и оборудования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ялки, культиватора, плуга, борон, измельчителя- раздатчика кормов, трех автомобилей «Нива», перевода молодняка в основное стадо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 - производственные запа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материально-производственных запасов по состоянию на 31 декабря 2009г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ыс. руб. </w:t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1"/>
        <w:gridCol w:w="2722"/>
        <w:gridCol w:w="2722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п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материально-производственных запас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к на 01.01.2010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к  на 31.12.2010г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 и материалы и другие  аналогичные цен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9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3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на выращивании и откорм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траты в незавершенном производстве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е вложения и зай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состоянию на 31.12.10г.      выдано Займов  АПК  в сумме -6700 тыс.руб., возвращено-6500 тыс.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биторская задолженность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1"/>
        <w:gridCol w:w="2722"/>
        <w:gridCol w:w="2722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ебитор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таток на 01.01.2010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на 31.12.201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ФХ «Ромах Л.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АПК «Бирюченское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АгроФеодос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ЗБ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АМК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Зерно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7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ПТФ «Насоновская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7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Алексеевский МПК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69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редиторская задолженность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1"/>
        <w:gridCol w:w="2722"/>
        <w:gridCol w:w="2722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кредитор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таток на 01.01.2010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на 31.12.201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Агро31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Оборонцемен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Агрос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СтройАгро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9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3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События после отчетной дат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время, прошедшего после отчетной даты до момента формирования настоящего отчета существенных событий не произош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оходы и расходы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 2010г.  Выручка от реализации составила</w:t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629"/>
        <w:gridCol w:w="3629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мма дохода в 2010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с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дажи продукции растениеводств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8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продажи продукции животноводства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3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и услуг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я о расходах ОАО «Самаринское»  по деятельности в разрезе элементов зат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629"/>
        <w:gridCol w:w="3629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затрат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мма  расходов  в 2009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с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роданных товаров, продукции ,услуг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3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ь области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ч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ель посево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4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апитал и резер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тавной  капитал ОАО «»Самаринское» составляет  _____485__ тыс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редителями ОАО «Самаринское» являются   физические лица, акционеры общества-523 человек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ервный фонд Предприятия формируются путем  отчислений в размере 5% от чистой прибы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т займов и кредитов и затрат по их обслужи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емные средства по состоянию на 31.12. 2010 г включали:</w:t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177"/>
        <w:gridCol w:w="2177"/>
        <w:gridCol w:w="2177"/>
        <w:gridCol w:w="2178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йма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состоянию на 01.01.2010г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состоянию на 31.12.2009г. 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срочные обязательств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м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лата процентов в 2010 году по заемным средствам произведена в  сумме  __7315 тыс.___рублей согласно условиям заключенного договора  1 раз в год на основании расчета  графика уплаты проц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сление процентов по целевому кредиту  производится ежемеся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  Налоговые обяза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олженность перед внебюджетными фондами.</w:t>
      </w:r>
    </w:p>
    <w:p>
      <w:pPr>
        <w:pStyle w:val="Normal"/>
        <w:rPr/>
      </w:pPr>
      <w:r>
        <w:rPr>
          <w:sz w:val="24"/>
          <w:szCs w:val="24"/>
        </w:rPr>
        <w:t xml:space="preserve">3эдолженность перед бюджетом по налогам и сборам по состоянию на 31 декабря 2010  </w:t>
      </w:r>
      <w:r>
        <w:rPr/>
        <w:t>года имела следующую структуру:</w:t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629"/>
        <w:gridCol w:w="3629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олженность на 01.01.2010г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олженность на 31.12.2010г. 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35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Н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налог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налог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Информация по прекращаемой деятельности.</w:t>
      </w:r>
    </w:p>
    <w:p>
      <w:pPr>
        <w:pStyle w:val="Normal"/>
        <w:rPr/>
      </w:pPr>
      <w:r>
        <w:rPr>
          <w:sz w:val="24"/>
          <w:szCs w:val="24"/>
        </w:rPr>
        <w:t>ОАО «Самаринское» планирует продолжать осуществлять свою финансово-хозяйственную деятельность в течение 2011г., в последующих годах не имеет намерения или потребности в ликвидации, прекращении финансово-хозяйственной деятельности или обращения за защитой от кредиторов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  <w:tab/>
        <w:tab/>
        <w:tab/>
        <w:tab/>
        <w:tab/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ab/>
        <w:tab/>
        <w:tab/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/>
      <w:numPr>
        <w:ilvl w:val="0"/>
        <w:numId w:val="1"/>
      </w:numPr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40:00Z</dcterms:created>
  <dc:creator>Readiris</dc:creator>
  <dc:description/>
  <cp:keywords/>
  <dc:language>en-US</dc:language>
  <cp:lastModifiedBy>bezludova</cp:lastModifiedBy>
  <cp:lastPrinted>2011-03-17T15:59:00Z</cp:lastPrinted>
  <dcterms:modified xsi:type="dcterms:W3CDTF">2011-05-12T10:40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