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яснительная записка к отчету за  2009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АО «Владимирпассажиртран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деятельности Предприятия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284" w:firstLine="98"/>
        <w:rPr/>
      </w:pPr>
      <w:r>
        <w:rPr/>
        <w:t xml:space="preserve"> </w:t>
      </w:r>
      <w:r>
        <w:rPr/>
        <w:t>ОАО «Владимирпассажиртранс»  создано в соответствии с Гражданским кодексом РФ, Федеральным законом от 26.12.1995 г. № 208-ФЗ «Об акционерных обществах» и является коммерческой организацией.</w:t>
      </w:r>
    </w:p>
    <w:p>
      <w:pPr>
        <w:pStyle w:val="Normal"/>
        <w:tabs>
          <w:tab w:val="clear" w:pos="708"/>
          <w:tab w:val="left" w:pos="600" w:leader="none"/>
        </w:tabs>
        <w:ind w:left="240" w:hanging="0"/>
        <w:rPr/>
      </w:pPr>
      <w:r>
        <w:rPr/>
        <w:t>Общество создано на основании решения Совета народных депутатов города Владимира от 22.12.2006 № 352 «О создании ОАО «Владимирпассажиртранс». Учредителем общества является муниципальное образование город Владимир в лице управления муниципальным имуществом города Владимира.</w:t>
      </w:r>
    </w:p>
    <w:p>
      <w:pPr>
        <w:pStyle w:val="Normal"/>
        <w:tabs>
          <w:tab w:val="clear" w:pos="708"/>
          <w:tab w:val="left" w:pos="600" w:leader="none"/>
        </w:tabs>
        <w:ind w:left="240" w:hanging="0"/>
        <w:rPr/>
      </w:pPr>
      <w:r>
        <w:rPr/>
        <w:t xml:space="preserve"> </w:t>
      </w:r>
      <w:r>
        <w:rPr/>
        <w:t>Уставный капитал Предприятия составляет 100 тысяч рублей и состоит из 100000 размещенных обыкновенных именных бездокументарных акций. Номинальная стоимость каждой акции составляет 1 (один) рубль.</w:t>
      </w:r>
    </w:p>
    <w:p>
      <w:pPr>
        <w:pStyle w:val="Normal"/>
        <w:tabs>
          <w:tab w:val="clear" w:pos="708"/>
          <w:tab w:val="left" w:pos="600" w:leader="none"/>
        </w:tabs>
        <w:ind w:left="240" w:hanging="0"/>
        <w:rPr/>
      </w:pPr>
      <w:r>
        <w:rPr/>
        <w:t>1.2  Основным видом деятельности ОАО «Владимирпассажиртранс» является деятельность троллейбусного транспорта. ОАО «Владимирпассажиртранс» является единственным городским предприятием, относящимся к отрасли городского электрического транспорта, осуществляющим пассажирские перевозки.</w:t>
      </w:r>
    </w:p>
    <w:p>
      <w:pPr>
        <w:pStyle w:val="Normal"/>
        <w:tabs>
          <w:tab w:val="clear" w:pos="708"/>
          <w:tab w:val="left" w:pos="600" w:leader="none"/>
        </w:tabs>
        <w:ind w:left="240" w:hanging="0"/>
        <w:rPr/>
      </w:pPr>
      <w:r>
        <w:rPr/>
        <w:t xml:space="preserve"> </w:t>
      </w:r>
      <w:r>
        <w:rPr/>
        <w:t>К прочим видам деятельности относится обслуживание оптико-волоконного кабеля сторонних организаций, размещение рекламы  в салоне троллейбуса, деятельность общественного пи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ко-эксплуатационные показател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050" w:type="dxa"/>
        <w:jc w:val="left"/>
        <w:tblInd w:w="9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7"/>
        <w:gridCol w:w="1230"/>
        <w:gridCol w:w="2113"/>
      </w:tblGrid>
      <w:tr>
        <w:trPr>
          <w:tblHeader w:val="true"/>
        </w:trPr>
        <w:tc>
          <w:tcPr>
            <w:tcW w:w="2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показателе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Ед. изм.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не-суточный выпуск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д.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ашино-ча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ыс. Маш/ Час.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3,5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щий пробег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ыс. км.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51,6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эффициент использования подвижного состав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779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й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йсы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21611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улярность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%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везено пассажир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ыс. Пас.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803,5*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600" w:hanging="0"/>
        <w:rPr/>
      </w:pPr>
      <w:r>
        <w:rPr/>
        <w:t>* Количество поездок по проездным билетам определено  согласно инструкции Роскомстата   № 2 от 09 января 2007 года  из расчета:</w:t>
      </w:r>
    </w:p>
    <w:p>
      <w:pPr>
        <w:pStyle w:val="Normal"/>
        <w:ind w:left="600" w:hanging="0"/>
        <w:rPr/>
      </w:pPr>
      <w:r>
        <w:rPr/>
        <w:t>- Студенты                        60 поездок;</w:t>
      </w:r>
    </w:p>
    <w:p>
      <w:pPr>
        <w:pStyle w:val="Normal"/>
        <w:ind w:left="600" w:hanging="0"/>
        <w:rPr/>
      </w:pPr>
      <w:r>
        <w:rPr/>
        <w:t>- Школьники                    30  поездок;</w:t>
      </w:r>
    </w:p>
    <w:p>
      <w:pPr>
        <w:pStyle w:val="Normal"/>
        <w:rPr/>
      </w:pPr>
      <w:r>
        <w:rPr/>
        <w:t xml:space="preserve">          </w:t>
      </w:r>
      <w:r>
        <w:rPr/>
        <w:t>- Организации                  60 поездок;</w:t>
      </w:r>
    </w:p>
    <w:p>
      <w:pPr>
        <w:pStyle w:val="Normal"/>
        <w:rPr/>
      </w:pPr>
      <w:r>
        <w:rPr/>
        <w:t xml:space="preserve">          </w:t>
      </w:r>
      <w:r>
        <w:rPr/>
        <w:t>- Граждане                       60 поездок;</w:t>
      </w:r>
    </w:p>
    <w:p>
      <w:pPr>
        <w:pStyle w:val="Normal"/>
        <w:rPr/>
      </w:pPr>
      <w:r>
        <w:rPr/>
        <w:t xml:space="preserve">           </w:t>
      </w:r>
      <w:r>
        <w:rPr/>
        <w:t>- ЕСПБ                             50 поезд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Кадры предпри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</w:rPr>
        <w:t xml:space="preserve">   </w:t>
      </w:r>
      <w:r>
        <w:rPr>
          <w:bCs/>
        </w:rPr>
        <w:t>По состоянию на 01.01.09 количество работающих составляло 967 человек.</w:t>
      </w:r>
    </w:p>
    <w:p>
      <w:pPr>
        <w:pStyle w:val="Normal"/>
        <w:rPr/>
      </w:pPr>
      <w:r>
        <w:rPr/>
        <w:t xml:space="preserve">   </w:t>
      </w:r>
      <w:r>
        <w:rPr/>
        <w:t>По состоянию на 31.12.09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Количество работающих =  979че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Принято на работу           =   221ч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Уволено                             =  209чел.</w:t>
      </w:r>
    </w:p>
    <w:p>
      <w:pPr>
        <w:pStyle w:val="Normal"/>
        <w:ind w:left="720" w:hanging="0"/>
        <w:rPr/>
      </w:pPr>
      <w:r>
        <w:rPr/>
        <w:t>в том числе:</w:t>
      </w:r>
    </w:p>
    <w:p>
      <w:pPr>
        <w:pStyle w:val="Normal"/>
        <w:ind w:left="720" w:hanging="0"/>
        <w:rPr/>
      </w:pPr>
      <w:r>
        <w:rPr/>
        <w:t>-  по собственному желанию                   =  144чел.</w:t>
      </w:r>
    </w:p>
    <w:p>
      <w:pPr>
        <w:pStyle w:val="Normal"/>
        <w:ind w:left="720" w:hanging="0"/>
        <w:rPr/>
      </w:pPr>
      <w:r>
        <w:rPr/>
        <w:t>- в связи со смертью                                 =  8чел.</w:t>
      </w:r>
    </w:p>
    <w:p>
      <w:pPr>
        <w:pStyle w:val="Normal"/>
        <w:ind w:left="720" w:hanging="0"/>
        <w:rPr/>
      </w:pPr>
      <w:r>
        <w:rPr/>
        <w:t xml:space="preserve">- по состоянию здоровья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( инвалидностью)                                 =  12чел.</w:t>
      </w:r>
    </w:p>
    <w:p>
      <w:pPr>
        <w:pStyle w:val="Normal"/>
        <w:ind w:left="720" w:hanging="0"/>
        <w:rPr/>
      </w:pPr>
      <w:r>
        <w:rPr/>
        <w:t>- по сокращение штатов                            =  25чел.</w:t>
      </w:r>
    </w:p>
    <w:p>
      <w:pPr>
        <w:pStyle w:val="Normal"/>
        <w:ind w:left="720" w:hanging="0"/>
        <w:rPr/>
      </w:pPr>
      <w:r>
        <w:rPr/>
        <w:t>- по соглашение сторон                             =  1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 Внеоборотные активы и основные фон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/>
      </w:pPr>
      <w:r>
        <w:rPr/>
        <w:t xml:space="preserve">   </w:t>
      </w:r>
      <w:r>
        <w:rPr/>
        <w:t>ОАО «Владимирпассажиртранс» для осуществления своей деятельности пользуется муниципальным имуществом на основании заключенных договоров безвозмездного пользования  № 26 от 28.02.07. и  № 27  от 01.03.07. , договора аренды транспортного средства без экипажа от 17.09.2009.</w:t>
      </w:r>
    </w:p>
    <w:p>
      <w:pPr>
        <w:pStyle w:val="Normal"/>
        <w:ind w:firstLine="284"/>
        <w:rPr/>
      </w:pPr>
      <w:r>
        <w:rPr/>
        <w:t>Учет имущества находящегося в безвозмездном пользовании   и в аренде ведется на забалансовом счете 001. Стоимость арендованных основных средств по данным договорам отражена по строке 910 баланса и составляет 141206,9 тыс руб.</w:t>
      </w:r>
    </w:p>
    <w:p>
      <w:pPr>
        <w:pStyle w:val="Normal"/>
        <w:ind w:firstLine="284"/>
        <w:rPr/>
      </w:pPr>
      <w:r>
        <w:rPr/>
        <w:t xml:space="preserve">   </w:t>
      </w:r>
      <w:r>
        <w:rPr/>
        <w:t>На балансе предприятия по состоянию на 31.12.09 года числ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" w:leader="none"/>
        </w:tabs>
        <w:ind w:left="0" w:firstLine="284"/>
        <w:rPr/>
      </w:pPr>
      <w:r>
        <w:rPr/>
        <w:t>основные средства первоначальной стоимостью                  7433,4  тыс. рубле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" w:leader="none"/>
        </w:tabs>
        <w:ind w:left="0" w:firstLine="284"/>
        <w:rPr/>
      </w:pPr>
      <w:r>
        <w:rPr/>
        <w:t>начисленная амортизация ОС  в сумме                                 1097,8  тыс. рублей.</w:t>
      </w:r>
    </w:p>
    <w:p>
      <w:pPr>
        <w:pStyle w:val="ConsPlusNormal"/>
        <w:bidi w:val="0"/>
        <w:ind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исление  амортизации  объектов  основных  средств производится линейным  способом.   Срок  полезного  использования   устанавливается на основании  Классификации  основных средств,  включаемых в амортизационные группы, утв. Постановлением Правительства России от 1 января 2002 г. N 1 . </w:t>
      </w:r>
    </w:p>
    <w:p>
      <w:pPr>
        <w:pStyle w:val="Normal"/>
        <w:tabs>
          <w:tab w:val="clear" w:pos="708"/>
          <w:tab w:val="left" w:pos="585" w:leader="none"/>
        </w:tabs>
        <w:ind w:firstLine="284"/>
        <w:rPr/>
      </w:pPr>
      <w:r>
        <w:rPr/>
        <w:t xml:space="preserve"> </w:t>
      </w:r>
      <w:r>
        <w:rPr/>
        <w:t>Средства, стоимостью до 20 000 руб. списываются единовременно на расходы по мере ввода в эксплуатацию в налоговом и бухгалтерском учете. (ПБУ 6/01, п.1 статьи 256 Налогового кодекса РФ)</w:t>
      </w:r>
    </w:p>
    <w:p>
      <w:pPr>
        <w:pStyle w:val="Normal"/>
        <w:tabs>
          <w:tab w:val="clear" w:pos="708"/>
          <w:tab w:val="left" w:pos="585" w:leader="none"/>
        </w:tabs>
        <w:ind w:left="22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5. Основные  показател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хозяйственной деяте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820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2015"/>
      </w:tblGrid>
      <w:tr>
        <w:trPr/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  Доходы  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 Выручка в т.ч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985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еревозка пассажиров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996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рочие виды деятельност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3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еятельность общественного питания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6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2.  Бюджетное финансирование в т.ч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7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тация на покрытие убытков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дотация по ЕСПБ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7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3  Внереализационные  дохо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Расходы 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.1. Расходы, отнесенные на себестоимость проданных товаров, работ, услуг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930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1.1. Товарно-материальные ценност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6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Основные материал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5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апасные част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6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нструмент, хоз. инвентарь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езин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7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храна труда ( спецодежда, диетпитание, медосмотр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1.2 Энергоресурс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73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Электроэнергия на технологические цел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61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Электроэнергия на собственные нуж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10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Газ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9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теплоэнергия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41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од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63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Топливо, ГСМ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46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ывоз мусор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1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чие коммунальные услуг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.1.3. Расходы на оплату труд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53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аработная плат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58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тчисления в фон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7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1.4. Расходы по текущей деятельност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7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амортизация основных средств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8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текущий ремонт и ТО оборудования, автотранспорт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ремонт и сервисное обслуживание оргтехник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верка и ремонт средств измерения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текущий ремонт зданий и помещений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ренда земли и помещений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5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слуги связ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нформационно-консультационные услуг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</w:t>
            </w:r>
          </w:p>
        </w:tc>
      </w:tr>
      <w:tr>
        <w:trPr>
          <w:trHeight w:val="285" w:hRule="atLeast"/>
        </w:trPr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дготовка кадров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лицензирование и сертификация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трахование, техосмотр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одписка и приобретение литератур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услуги почты, в т. ч. Реализация ЕСПБ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7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омандировочные расхо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анковское обслуживание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анцтовар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храна объект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прочие услуги сторонних организаций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1.5 Себестоимость по деятельности общепит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закупка продуктов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2.Прочие расхо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материальная помощь, прочие выплаты персоналу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2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озмещение ущерб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9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налоги, не входящие в себестоимость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В том числе: налог на имущество  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Платежи за загр окруж сре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Транспортный налог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чие расхо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8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3 Налоговые санкции (пени по налогам)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8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ЫЙ РЕЗУЛЬТАТ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515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траты на 1 пассажира, руб 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13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  на 1 пассажира, руб.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52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ourier New" w:cs="Courier New" w:ascii="Courier New" w:hAnsi="Courier New"/>
        </w:rPr>
        <w:t xml:space="preserve">   </w:t>
      </w:r>
      <w:r>
        <w:rPr/>
        <w:t>На счете 26  «Общехозяйственные расходы» отражаются расходы для нужд управления, не связанные непосредственно с производственным процессо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</w:t>
      </w:r>
      <w:r>
        <w:rPr/>
        <w:t>Общехозяйственные расходы распределяются согласно выручке от видов деятельности и  списываются в дебет счета 20 и 29 соответственно.   Основание: Основные положения ПБУ 10/99, План счетов, Письмо Минфина России от 15.10.2001. № 16-00-14/464.</w:t>
      </w:r>
    </w:p>
    <w:p>
      <w:pPr>
        <w:pStyle w:val="Normal"/>
        <w:rPr/>
      </w:pPr>
      <w:r>
        <w:rPr/>
        <w:t xml:space="preserve">   </w:t>
      </w:r>
      <w:r>
        <w:rPr/>
        <w:t>Поэтому сумма этих расходов отражена в форме № 2 по строке 020 в сумме себестоимости проданных товаров, работ, услуг</w:t>
      </w:r>
    </w:p>
    <w:p>
      <w:pPr>
        <w:pStyle w:val="Normal"/>
        <w:spacing w:lineRule="auto" w:line="232" w:before="24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Информация о затратах на энергетические ресурсы</w:t>
      </w:r>
    </w:p>
    <w:tbl>
      <w:tblPr>
        <w:tblW w:w="820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2015"/>
      </w:tblGrid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ресурс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Электроэнергия на технологические цели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614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Электроэнергия на собственные нужды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10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Газ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9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теплоэнергия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41</w:t>
            </w:r>
          </w:p>
        </w:tc>
      </w:tr>
      <w:tr>
        <w:trPr/>
        <w:tc>
          <w:tcPr>
            <w:tcW w:w="6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од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63</w:t>
            </w:r>
          </w:p>
        </w:tc>
      </w:tr>
    </w:tbl>
    <w:p>
      <w:pPr>
        <w:pStyle w:val="Normal"/>
        <w:spacing w:lineRule="auto" w:line="232" w:before="240" w:after="120"/>
        <w:rPr/>
      </w:pPr>
      <w:r>
        <w:rPr>
          <w:b/>
        </w:rPr>
        <w:t xml:space="preserve">            </w:t>
      </w:r>
      <w:r>
        <w:rPr/>
        <w:t>Поставщиком электроэнергии является ОАО «Владимирские Коммунальные системы» согласно договору № 79.  Сумма расходов по электроэнергии на технологические нужды составляет 16,3 % в общем объеме расходов.  Большой объем расходов по данной статье связан с тем, что основным видом деятельности предприятия является перевозка пассажиров городским электрическим транспортом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Сведения о расчетных счетах</w:t>
      </w:r>
    </w:p>
    <w:p>
      <w:pPr>
        <w:pStyle w:val="Normal"/>
        <w:rPr/>
      </w:pPr>
      <w:r>
        <w:rPr/>
        <w:t xml:space="preserve">     </w:t>
      </w:r>
      <w:r>
        <w:rPr/>
        <w:t>По состоянию на 31.12.09 предприятие имеет следующие расчетные счета: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616"/>
        <w:gridCol w:w="2674"/>
        <w:gridCol w:w="2199"/>
        <w:gridCol w:w="118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счета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281023800000002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Б «ЮНИАСТРУМ БАНК» (ООО) в г. Владимир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1, г.Владимир, ул.Дворянская,27-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281013800000012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КБ «ЮНИАСТРУМ БАНК» (ООО) в г. Владимир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1, г.Владимир, ул.Дворянская,27-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28102100201029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ое отделение № 86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5, г.Владимир проспект Ленина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0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28103100200031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ое отделение № 86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5, г.Владимир проспект Ленина,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08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Сведения о задолженностях предприятия</w:t>
      </w:r>
    </w:p>
    <w:p>
      <w:pPr>
        <w:pStyle w:val="Normal"/>
        <w:rPr/>
      </w:pPr>
      <w:r>
        <w:rPr/>
        <w:t xml:space="preserve">       </w:t>
      </w:r>
      <w:r>
        <w:rPr/>
        <w:t>Дебиторская задолженность составляет 4013 тыс руб., в том числе по расчетам с покупателями и заказчиками 3015 тыс руб. (ФГУП Почтамт Владимирский –задолженность 1348,6 тыс руб, Владимирское ОСБ № 8611- 314,8 тыс руб), по ЕСН, перечисляемому в фонд социального страхования 34,6 тыс. руб.</w:t>
      </w:r>
    </w:p>
    <w:p>
      <w:pPr>
        <w:pStyle w:val="Normal"/>
        <w:rPr/>
      </w:pPr>
      <w:r>
        <w:rPr/>
        <w:t>Платежи по всей дебиторской задолженности ожидаются в течение 12 месяцев после отчетной даты.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едиторская задолженность составляет 38771 тыс руб., в том числе поставщики и подрядчики 8274 тыс руб. ( основные: ОАО «Владимирские коммунальные системы за потребленную электроэнергию- 4058,0 тыс. руб., ООО «Бриз»  за бензин и диз. Топливо-290,9 тыс руб), перед персоналом организации по заработной плате 10085 тыс руб. (задолженность является текущей, заработная плата на предприятии выплачивается в срок),  задолженность перед государственными внебюджетными фондами (обязат. Пенсионное страхование и расчеты по соц/страхованию от н/случаев на производстве и проф заболеваний) 15826 тыс руб., задолженность по налогам и сборам 4464 тыс руб.(по ЕСН, начисляемому в Федеральный бюджет -1954,8 тыс руб, по НДФЛ 1641,6 тыс руб., по НДС 592,5 тыс руб.) </w:t>
      </w:r>
    </w:p>
    <w:p>
      <w:pPr>
        <w:pStyle w:val="Normal"/>
        <w:rPr/>
      </w:pPr>
      <w:r>
        <w:rPr/>
        <w:t>Платежи по всей кредиторской задолженности ожидаются в течение 12 месяцев после отчетной даты.</w:t>
      </w:r>
    </w:p>
    <w:p>
      <w:pPr>
        <w:pStyle w:val="Normal"/>
        <w:rPr/>
      </w:pPr>
      <w:r>
        <w:rPr/>
        <w:t xml:space="preserve">   </w:t>
      </w:r>
      <w:r>
        <w:rPr/>
        <w:t>По сравнению с отчетными данными  по состоянию на 31.12.2008 года  кредиторская задолженность на 31.12.2009 года увеличилась на 15552 тыс руб., в том числе задолженность перед государственными внебюджетными фондами выросла на 10505  тыс руб. Увеличение произошло из-за несвоевременного  финансирования на покрытие убытков предприятия от деятельности городского электрическ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Информация о связанных сторонах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</w:t>
      </w:r>
      <w:r>
        <w:rPr>
          <w:lang w:eastAsia="ru-RU"/>
        </w:rPr>
        <w:t>вязанными сторонами являются юридические и (или) физические лица, способные оказывать влияние на деятельность организации, составляющей бухгалтерскую отчетность, или на деятельность которых организация, составляющая бухгалтерскую отчетность, способна оказывать влияние (п. 4 ПБУ 11/2008).</w:t>
      </w:r>
    </w:p>
    <w:p>
      <w:pPr>
        <w:pStyle w:val="Normal"/>
        <w:rPr/>
      </w:pPr>
      <w:r>
        <w:rPr/>
        <w:t>Для ОАО «Владимирпассажиртранс» лицами, которые оказывают существенное влияние на предприятие, являются :</w:t>
      </w:r>
    </w:p>
    <w:p>
      <w:pPr>
        <w:pStyle w:val="Normal"/>
        <w:rPr/>
      </w:pPr>
      <w:r>
        <w:rPr/>
        <w:t xml:space="preserve">- Управление муниципальным имуществом г.Владимира по договорам безвозмездного пользования имуществом № 26 от 28.02.07, № 27 от 28.02.07, № 68 от 19.06.08, № 74 от 03.07.08, по договору аренды транспортного средства без экипажа ( кран автомобильный КС-35714К-3) от 17.09.2009 </w:t>
      </w:r>
    </w:p>
    <w:p>
      <w:pPr>
        <w:pStyle w:val="Normal"/>
        <w:rPr/>
      </w:pPr>
      <w:r>
        <w:rPr/>
        <w:t>Стоимость переданного имущества, с учетом дополнений и изменений к договорам, на 31.12.09 составляет 141206,9 тыс руб.</w:t>
      </w:r>
    </w:p>
    <w:p>
      <w:pPr>
        <w:pStyle w:val="Normal"/>
        <w:rPr/>
      </w:pPr>
      <w:r>
        <w:rPr/>
        <w:t>- Управление промышленности, транспорта, предпринимательства и трудовых отношений администрации г.Владимира по расчету объема перевозок льготников для определения размера субсидий на возмещение недополученных доходов в связи с оказанием услуг по перевозке отдельных категорий граждан по месячным социальным проездным билетам.</w:t>
      </w:r>
    </w:p>
    <w:p>
      <w:pPr>
        <w:pStyle w:val="Normal"/>
        <w:rPr/>
      </w:pPr>
      <w:r>
        <w:rPr/>
        <w:t>За 2009 год сумма полученных субсидий по ЕСПБ составила 27071,7  тыс руб.</w:t>
      </w:r>
    </w:p>
    <w:p>
      <w:pPr>
        <w:pStyle w:val="Normal"/>
        <w:rPr/>
      </w:pPr>
      <w:r>
        <w:rPr/>
        <w:t>За 2009 год сумма полученных дотаций на покрытие убытков  текущего налогового периода составила 28000 тыс руб.</w:t>
      </w:r>
    </w:p>
    <w:p>
      <w:pPr>
        <w:pStyle w:val="Normal"/>
        <w:rPr/>
      </w:pPr>
      <w:r>
        <w:rPr/>
        <w:t xml:space="preserve">    </w:t>
      </w:r>
      <w:r>
        <w:rPr/>
        <w:t xml:space="preserve">Данные суммы отражаются  на бухгалтерском счете 91 в составе внереализационных доходов: по суммам на покрытие убытков- по мере поступления денежных средств на расчетный счет ОАО «Владимирпассажиртранс», по субсидиям по ЕСПБ- ежемесячно, исходя из установленной постановлением главы города Владимира доли объемов перевозок по единым социальным проездным билетам и суммы установленных субсидий на каждый проездной биле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Оценка финансового положения ОАО «Владимирпассажиртран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По итогам работы за 2009 год  ОАО «Владимирпассажиртранс» получены убытки в сумме 13724 тыс руб.</w:t>
      </w:r>
    </w:p>
    <w:p>
      <w:pPr>
        <w:pStyle w:val="Normal"/>
        <w:rPr/>
      </w:pPr>
      <w:r>
        <w:rPr/>
        <w:t xml:space="preserve">   </w:t>
      </w:r>
      <w:r>
        <w:rPr/>
        <w:t>Основные фонды переданы ОАО «Владимирпассажиртранс» на правах безвозмездного пользования и на правах аренды, что не позволяет использовать фонды со 100% эффективностью.</w:t>
      </w:r>
    </w:p>
    <w:p>
      <w:pPr>
        <w:pStyle w:val="Normal"/>
        <w:rPr/>
      </w:pPr>
      <w:r>
        <w:rPr/>
        <w:t xml:space="preserve">    </w:t>
      </w:r>
      <w:r>
        <w:rPr/>
        <w:t>Рынок пассажирских перевозок г.Владимира характеризуется высокой конкуренцией. Основными конкурентами городского электротранспорта являются автобусы и транспорт малой вместимости (маршрутное такси). Огромной проблемой для троллейбусного транспорта является дублирование основных маршрутов частным автобусным транспортом и маршрутными такси, что способствует оттоку пассажиров из троллейбусного транспорта в автобусный.</w:t>
      </w:r>
    </w:p>
    <w:p>
      <w:pPr>
        <w:pStyle w:val="Normal"/>
        <w:rPr/>
      </w:pPr>
      <w:r>
        <w:rPr/>
        <w:t xml:space="preserve">    </w:t>
      </w:r>
      <w:r>
        <w:rPr/>
        <w:t>Однако, предприятие городского электротранспорта является социально значимым для города Владимира, так как большая часть перевозок отдельных категорий граждан по месячным социальным проездным билетам приходится на долю ОАО «Владимирпассажиртран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426"/>
        <w:gridCol w:w="2294"/>
        <w:gridCol w:w="2361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ления главы горо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остановления главы города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а перевозок  по ЕСПБ %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2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5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3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2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89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4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41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87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64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87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0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87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транспорта и связи администрации г. Владимира  по итогам работы предприятия производит дотирование  на покрытие убытков, которое производится не в полном объеме, что приводит к неуплате в установленные сроки налогов и сборов, обязательств перед поставщиками, что в свою очередь ведет к начислению пени по налогам и сборам. Сумма начисленных пеней за 2009 год составила  1428 тыс руб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Информация о применении Положения по бухгалтерскому учету «Учет расчетов по налогу на прибыль» ПБУ 18/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bCs/>
          <w:lang w:eastAsia="ru-RU"/>
        </w:rPr>
        <w:t xml:space="preserve">С 1 января 2009 г. ставка по налогу на прибыль составляет 20 процентов (Федеральный закон от 26.11.2008 N 224-ФЗ). </w:t>
      </w:r>
      <w:r>
        <w:rPr>
          <w:lang w:eastAsia="ru-RU"/>
        </w:rPr>
        <w:t>В связи с изменением ставки налога на прибыль с 24% на 20%, ОАО «Владимирпассажиртранс» произведен пересчет отложенного налогового актива, отраженного в учете по состоянию на 01.01.2009, и разница, возникшая в результате пересчета, отнесена на счет учета нераспределенной прибыли или непокрытого убытка. (пп. "а" п. 23 ст. 2, п. 1 ст. 9 Федерального закона от 26.11.2008 N 224-ФЗ, абз. 4 п. 14 ПБУ 18/02). То есть, изменено сальдо счетов 09 на сумму 378435 руб., счета 77 на сумму 6886 руб., счета 84.2 на сумму 371549 руб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  </w:t>
      </w:r>
      <w:r>
        <w:rPr/>
        <w:t>Предприятие применяет ПБУ 18/02, утвержденное Приказом Министерства финансов РФ от 19.11.2002г. № 114н.</w:t>
      </w:r>
    </w:p>
    <w:p>
      <w:pPr>
        <w:pStyle w:val="Normal"/>
        <w:rPr/>
      </w:pPr>
      <w:r>
        <w:rPr/>
        <w:t xml:space="preserve">   </w:t>
      </w:r>
      <w:r>
        <w:rPr/>
        <w:t>По итогам 2009 года начислен условный доход (расход) по налогу на прибыль в сумме 2744813  руб., сумма налога на прибыль, исчисленная с налогового убытка, который уменьшит налог на прибыль в будущих отчетных периодах, отражена по дебету счета 09 «Отложенные налоговые активы» в сумме 2615120 руб.</w:t>
      </w:r>
    </w:p>
    <w:p>
      <w:pPr>
        <w:pStyle w:val="Normal"/>
        <w:rPr/>
      </w:pPr>
      <w:r>
        <w:rPr/>
        <w:t xml:space="preserve">  </w:t>
      </w:r>
      <w:r>
        <w:rPr/>
        <w:t>Отложенные налоговые обязательства в сумме  66454руб., отраженные по кредиту счета 77, образовались из-за различий в бухгалтерском и налоговом учете ЕСН с суммы заработной платы (отпускных), приходящихся на следующий месяц, отраженных в бухгалтерском учете на счете 97 «Расходы будущих периодов».</w:t>
      </w:r>
    </w:p>
    <w:p>
      <w:pPr>
        <w:pStyle w:val="Normal"/>
        <w:rPr/>
      </w:pPr>
      <w:r>
        <w:rPr/>
        <w:t xml:space="preserve">   </w:t>
      </w:r>
      <w:r>
        <w:rPr/>
        <w:t>Сумма расхождений в налоговом и бухгалтерском учете, для начисления постоянных налоговых обязательств в сумме  196373 руб., составила  981867руб.</w:t>
      </w:r>
    </w:p>
    <w:p>
      <w:pPr>
        <w:pStyle w:val="Normal"/>
        <w:rPr/>
      </w:pPr>
      <w:r>
        <w:rPr/>
        <w:t xml:space="preserve">  </w:t>
      </w:r>
      <w:r>
        <w:rPr/>
        <w:t>В балансе, по строке 145 отражена сумма 4406 тыс. руб. – это сальдированная (свернутая) сумма отложенных налоговых активов и отложенных налоговых обязательств. (Это позволяет сделать пункт 19 ПБУ 18/02). Для этого определена разница сальдо по счету 09 «Отложенные налоговые активы» 4507293руб и 77 «Отложенные налоговые обязательства» 100884 руб.</w:t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32"/>
        <w:ind w:right="-2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Генеральный  директор                                           Ган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лавный бухгалтер                                                  Рябова Л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5" w:right="1375" w:gutter="0" w:header="0" w:top="48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36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360"/>
      </w:pPr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040"/>
        </w:tabs>
        <w:ind w:left="20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6:00Z</dcterms:created>
  <dc:creator>Vlad</dc:creator>
  <dc:description/>
  <dc:language>en-US</dc:language>
  <cp:lastModifiedBy>user_buh</cp:lastModifiedBy>
  <cp:lastPrinted>2010-03-23T13:14:00Z</cp:lastPrinted>
  <dcterms:modified xsi:type="dcterms:W3CDTF">2010-05-12T07:36:00Z</dcterms:modified>
  <cp:revision>2</cp:revision>
  <dc:subject/>
  <dc:title>Пояснительная записка к отчету за  2007 года по</dc:title>
</cp:coreProperties>
</file>