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добрен                                                          Утверждё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ом директоров                                      единственным акционером ОА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№ _____от __________               «Владимирпассажиртранс»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иректоров                Распоряжение управления    </w:t>
      </w:r>
    </w:p>
    <w:p>
      <w:pPr>
        <w:pStyle w:val="Normal"/>
        <w:ind w:left="5100" w:hanging="5100"/>
        <w:rPr/>
      </w:pPr>
      <w:r>
        <w:rPr>
          <w:sz w:val="28"/>
          <w:szCs w:val="28"/>
        </w:rPr>
        <w:t xml:space="preserve">______________В.Н.Григорьев              </w:t>
        <w:tab/>
        <w:t xml:space="preserve">муниципальным имуществом     г. Владимир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____от____________</w:t>
      </w:r>
      <w:r>
        <w:rPr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ГОДОВОЙ ОТЧЁТ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ткрытого Акционерного Общества «Владимирпассажиртранс»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>за 2011 год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ладими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Сведения об Обществ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Полное фирменное наимено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 «Владимирпассажиртран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Место нахождения и почтовый адре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Россия, 600026. г. Владимир, ул. Гастелло,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Россия, 600026. г.Владимир, ул. Гастелло,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Дата государственной регистрации Общества и регистрационный ном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о 12 февраля 2007 года за основным государственным регистрационным номером 1073328001240 инспекцией Федеральной налоговой службы по Октябрьскому району г. Владимира; свидетельство формы № 51001, серия 33  № 00135727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 Идентификационный  номер налогоплательщи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НН 3328449032 </w:t>
      </w:r>
      <w:r>
        <w:rPr>
          <w:b/>
          <w:sz w:val="26"/>
          <w:szCs w:val="26"/>
        </w:rPr>
        <w:t xml:space="preserve">/ </w:t>
      </w:r>
      <w:r>
        <w:rPr>
          <w:sz w:val="26"/>
          <w:szCs w:val="26"/>
        </w:rPr>
        <w:t>КПП 33280100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Информация об аудиторе Об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>Для проведения аудиторской проверки бухгалтерского учёта и финансовой отчётности за период с 01.01.2011 г. по 31.12.2011 г. утверждено ООО Аудит-консультационный центр «Консуэло», г. Владимир, ул. Девическая, дом 9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Информация о независимом оценщ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щество в отчётном году услугами независимого оценщика не пользовалось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Информация о регистраторе:</w:t>
      </w:r>
    </w:p>
    <w:p>
      <w:pPr>
        <w:pStyle w:val="Normal"/>
        <w:jc w:val="both"/>
        <w:rPr/>
      </w:pPr>
      <w:r>
        <w:rPr>
          <w:sz w:val="26"/>
          <w:szCs w:val="26"/>
        </w:rPr>
        <w:t>Наименование: Общество с ограниченной ответственностью «Реестр  - РН» (Владимирский филиал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: 600009 г. Владимир, ул. Электрозаводская, д.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600009 г. Владимир, ул. Электрозаводская, д.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 (4922) 35-32-52, 43-00-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мер лицензии и дата её получ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ицензия ФСФР России № 10-000-1-00330 от 16.12.2004г без ограничения срока действ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говор № 08-ВФ от 05.09.2007 г. на оказание услуг по ведению реестра владельцев именных ценных бумаг с ООО «Реестр- Р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ложение Общества в отрасл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сновным направлением деятельности ОАО "Владимирпассажиртранс" является выполнение работ по перевозке пассажиров электрическим транспортом на регулярных городских пассажирских маршрутах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Доля выручки от перевозки пассажиров с учетом субсидии на возмещение недополученных доходов в связи с оказанием услуг по перевозке отдельных категорий граждан по месячным социальным проездным билетам составила в отчетном периоде (январь-декабрь 2011 года)  93% от общей выручки предприят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роме основного вида деятельности, предприятие оказывает услуги организациям и физическим лицам по общественному питанию, обслуживанию обедов, размещению рекламы в троллейбусах, обслуживанию оптоволоконных линий связи и др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На конец отчетного периода инвентарное число машин составило 126 ед. Всего в 2011 году было списано 6 ед. подвижного состава со сроком эксплуатации более 10 лет. На конец отчетного года доля подвижного состава со сроком службы более 10 лет  составляет  39,7% (на начало года – 40,1%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го за 2011 г. перевезено электрическим транспортом 25 792,4 тыс. чел, это на 1% меньше, чем в 2010 г. Количество перевезенных пассажиров по контрольным билетам составило 12 682,1 тыс.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намика объема перевозки пассажиров по контрольным билетам                      за 2007-2011 гг. показана на диаграмм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90895" cy="359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ятием выполнено 591,5 тыс. рейсов, что на 45,8 тыс. рейсов меньше аналогичного показателя прошлого года (2010 г. – 637,3 тыс. рейсов) с сохранением социально доступных тарифов для населени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бег пассажирского состава за 2011 г. составил 6 240 тыс. км, что на 6,4% ниже аналогичного показателя прошлого года (2010 г. – 6 669тыс. км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ремя пребывания пассажирского подвижного состава в движении составило 368 тыс. маш/час, что на 5,6% ниже аналогичного показателя прошлого года (2010  г. – 390,2 тыс. маш/час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остановления Губернатора Владимирской области от 07.10.2010 г. №1086 «О внесении изменений и дополнений в некоторые постановления Губернатора области» с 1 ноября 2010 г. установлен тариф на перевозку пассажиров в городском электрическом транспорте в размере 11 рублей за одну поездк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роездных билетов установлена решениями Совета директоров ОАО «Владимирпассажиртранс» (Протоколы Заседаний Совета директоров №20 от 17.06.2008 г., №6 от 15.06.2009 г., №14 от 20.10.2010 г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ездной билет для граждан с 01 ноября 2010 г. – 6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ездной билет для организаций с 01 ноября 2010 г. – 10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проездной билет для учащихся средних учебных заведений  с 01 ноября 2010г. – 17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ездной билет для студентов ССУЗов и ВУЗов с 01 ноября 2010 г. – 28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оимость единого социального проездного билета (ЕСПБ), действующего на всех троллейбусных и социальных автобусных маршрутах утверждена с 01 июля 2010 года  и составила 210 рублей на основании Постановления Губернатора Владимирской области №700 от 15.06.2010 г. «О введении на территории Владимирской области месячного социального проездного билета для отдельных категорий граждан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иоритетные направления деятельности Обще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оритетными направлениями деятельности ОАО «Владимирпассажиртранс» на 2011 год являются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по основному и прочим видам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овышение качества предоставляемых услуг по перевозке пассажиров, обновление подвижного состава, создание условий для привлечения пассажи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- увеличение доходности предприятия путем разработки и расширения перечня услуг, относящихся к прочим видам деятельности, привлечение внимания потенциальных заказчиков и потребителей к услугам, оказываемым предприятием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оптимизация маршрутной сети пассажирского транспорта, расширение сотрудничества с ПАТП г. Владимира, создание собственной автоколонн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внедрение к использованию передовых технологий  по энергосбережению, проведение энергоауди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Iauiue"/>
        <w:jc w:val="both"/>
        <w:rPr/>
      </w:pPr>
      <w:r>
        <w:rPr>
          <w:b/>
          <w:color w:val="000000"/>
          <w:sz w:val="26"/>
          <w:szCs w:val="26"/>
        </w:rPr>
        <w:t xml:space="preserve">3.2. кадровой и социальной политике Общества: </w:t>
      </w:r>
    </w:p>
    <w:p>
      <w:pPr>
        <w:pStyle w:val="Iauiue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максимально эффективное использование интеллектуального и профессионального потенциала кадрового ресурса Общества; </w:t>
      </w:r>
    </w:p>
    <w:p>
      <w:pPr>
        <w:pStyle w:val="Iauiue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 xml:space="preserve">- сохранение преемственности в работе персонала путем систематического привлечения молодых кадров, развития наставничества, обмена опытом и углубления профессиональных знаний сотрудников;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соблюдение прав и обеспечение социальных гарантий работников в соответствии с требованиями трудового и пенсионного законодательств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едоставление рабочих мест для молодежи, обучение профессии «водитель троллейбуса» повышение мотивации основного персонала, повышение статуса и престижа предприят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</w:rPr>
        <w:t>3.3</w:t>
      </w:r>
      <w:r>
        <w:rPr/>
        <w:t xml:space="preserve">. </w:t>
      </w:r>
      <w:r>
        <w:rPr>
          <w:b/>
          <w:color w:val="000000"/>
        </w:rPr>
        <w:t xml:space="preserve">в области экономики и финансов: </w:t>
      </w:r>
    </w:p>
    <w:p>
      <w:pPr>
        <w:pStyle w:val="Iaui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- усиление платежной дисциплины;</w:t>
      </w:r>
    </w:p>
    <w:p>
      <w:pPr>
        <w:pStyle w:val="Default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нижение затрат;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увеличение выручки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ово-хозяйственная деятельность ОАО «Владимирпассажиртранс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 Основные положения учетной политики Обще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при признании доходов и расходов для целей налогообложения применяется метод начисл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слуги по перевозке пассажиров городским транспортом общего пользования не подлежат обложению налогом на добавленную стоимость (статья 149 п.2 п.п.7 Налогового Кодекса РФ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предприятие применяет ПБУ  18/02 (Положение по бухгалтерскому учету), утвержденное Приказом Министерства финансов РФ от 19.11.2002г. № 114н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малоценное имущество стоимостью до 40 000 руб. учитываются в составе материально-производственных запасов и списываются в расходы по мере передачи в эксплуатацию (ПБУ 6/0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начисление амортизации основных средств производится линейным способ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>4.2. Информация о внеоборотных активах и основных фондах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АО «Владимирпассажиртранс» для осуществления своей деятельности пользуется муниципальным имуществом на основании заключенных договоров № 26 от 28.02.07. и  №27 от 01.03.07, №44 от 29.11.07, №68 от 19.06.08, №74 от 03.07.08, №97 от 01.04.10. Также заключен договор аренды  транспортного средства без экипажа от 22.12.11 на аренду автобуса «Мерседес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чет имущества находящегося в безвозмездном пользовании  и в аренде ведется на забалансовом счете 00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оимость переданного имущества, с учетом дополнений и изменений к договорам, на 31.12.2011 г. составляет 257 829,1 тыс. руб. (в том числе: транспортные средства -238 332,1 тыс. руб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балансе предприятия по состоянию на 31.12.2011 г. числи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>основных средств первоначальной стоимостью                  13 243,3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исленная амортизация                                                       3 412,9 тыс. ру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5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3. Основные  показатели финансово-хозяйственной деятельности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Доходная часть финансово-хозяйственной деятельности предприятия формируется из выручки от основного вида деятельности – перевозки пассажиров электрическим транспортом,  прочих видов деятельности – рекламы в салоне, обслуживания оптоволоконных линий связи, услуг общественного питания и др., бюджетного финансирования, а также прочих доходов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ная часть формируется из затрат по основному и прочим видам деятельности, себестоимости по деятельности общественного питания и прочих расходов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 отчетным данным ОАО «Владимирпассажиртранс» за 2011 год затраты на 1 поездку составили 12,97 руб. при утвержденном экономически обоснованном  тарифе 15 руб., который утвержден Департаментом цен и тарифов Администрации Владимирской области 17.09.2010 г. (письмо №ДЦТ-2761-04-05 от 19.08.2010 г.)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оказатели финансово-хозяйственной деятельности ОАО «Владимирпассажиртранс» за 2011 год в сравнении с 2010 годом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71"/>
        <w:gridCol w:w="150"/>
        <w:gridCol w:w="132"/>
        <w:gridCol w:w="617"/>
        <w:gridCol w:w="433"/>
        <w:gridCol w:w="4392"/>
        <w:gridCol w:w="1080"/>
        <w:gridCol w:w="1080"/>
        <w:gridCol w:w="950"/>
      </w:tblGrid>
      <w:tr>
        <w:trPr>
          <w:trHeight w:val="255" w:hRule="atLeast"/>
        </w:trPr>
        <w:tc>
          <w:tcPr>
            <w:tcW w:w="63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г.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 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  <w:u w:val="single"/>
              </w:rPr>
              <w:t>1. Объем пассажирских перевозок, тыс. пас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315" w:hRule="atLeast"/>
        </w:trPr>
        <w:tc>
          <w:tcPr>
            <w:tcW w:w="741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контрольным бил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. Доходы, всего (стр. 2.1.+стр.2.2) 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9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%</w:t>
            </w:r>
          </w:p>
        </w:tc>
      </w:tr>
      <w:tr>
        <w:trPr>
          <w:trHeight w:val="510" w:hRule="atLeast"/>
        </w:trPr>
        <w:tc>
          <w:tcPr>
            <w:tcW w:w="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Выручка (нетто) от продажи товаров, работ, услуг всего (стр. 2.1.1.+2.1.2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 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24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%</w:t>
            </w:r>
          </w:p>
        </w:tc>
      </w:tr>
      <w:tr>
        <w:trPr>
          <w:trHeight w:val="540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 Выручка от основного вида деятельности (собственная и субсидии по ЕСП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 8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1. реализация контрольных бил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 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50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2. реализация проездных бил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3. реализация Е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4. субсидии по Е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7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 Выручка от прочих видов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74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1. в т. ч. от деятельности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Прочи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</w:t>
            </w:r>
            <w:r>
              <w:rPr>
                <w:bCs/>
                <w:sz w:val="22"/>
                <w:szCs w:val="22"/>
              </w:rPr>
              <w:t>2.2.1.  Возмещение ущерба, затрат по Е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. Расходы, всего (стр.4+стр.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5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%</w:t>
            </w:r>
          </w:p>
        </w:tc>
      </w:tr>
      <w:tr>
        <w:trPr>
          <w:trHeight w:val="360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4. Себестоимость проданных товаров, работ, услуг (стр.5+стр.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9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941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b/>
                <w:bCs/>
                <w:sz w:val="21"/>
                <w:szCs w:val="21"/>
                <w:u w:val="single"/>
              </w:rPr>
              <w:t>5. Себестоимость по основной и прочим видам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06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 Товарно-материальные ц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0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 Энергоресур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44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1. Электроэнергия на технологические цели (на дви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7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2. Электроэнергия на соб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3. 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. Теплоэнер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. 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6. Топливо, Г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7. 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8. Прочие коммун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3. Фонд оплаты труда </w:t>
            </w:r>
            <w:r>
              <w:rPr>
                <w:bCs/>
                <w:sz w:val="22"/>
                <w:szCs w:val="22"/>
              </w:rPr>
              <w:t>(в том числе, резерв отпус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75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4. Страховые взносы и страхование от НС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7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4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 Расходы по теку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7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4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 Текущ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. Ремонт и сервисное обслуживание орг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4%</w:t>
            </w:r>
          </w:p>
        </w:tc>
      </w:tr>
      <w:tr>
        <w:trPr>
          <w:trHeight w:val="43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2. Подготовка кад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3. Аудиторские и консультацион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4. Банков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5. Лицензирование и сертифик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0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6. Юридические и нотариальные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7. Охрана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8. Поверка и ремонт средств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9. Подписка и приобретение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0. Услуги почты, в т.ч. реализация ЕСП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3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1. Текущий ремонт зданий и помещений, дорожного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8%</w:t>
            </w:r>
          </w:p>
        </w:tc>
      </w:tr>
      <w:tr>
        <w:trPr>
          <w:trHeight w:val="60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2. Текущий ремонт и техобслуживание оборудования, 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6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3. Услуги связи, навиг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4. Страхование, техосмо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1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15. Прочие услуги сторонних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 Прочие расходы по текуще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1. Аренда земли, помещений, авто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2. Канц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9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3. Командировоч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%</w:t>
            </w:r>
          </w:p>
        </w:tc>
      </w:tr>
      <w:tr>
        <w:trPr>
          <w:trHeight w:val="31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4. Амортизация 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Себестоимость по деятельности общественного 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Прочие расходы (в т.ч. пени по налога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%</w:t>
            </w:r>
          </w:p>
        </w:tc>
      </w:tr>
      <w:tr>
        <w:trPr>
          <w:trHeight w:val="600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Прибыль (+) / убыток (-) от финансово-хозяйственной деятельности (стр. 2.- стр. 3.) текущег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2 7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5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Бюджетное финансирование на покрытие убы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6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Финансовый результат на конец года с учетом непокрытых убытков прошлы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4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749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%</w:t>
            </w:r>
          </w:p>
        </w:tc>
      </w:tr>
      <w:tr>
        <w:trPr>
          <w:trHeight w:val="342" w:hRule="atLeast"/>
        </w:trPr>
        <w:tc>
          <w:tcPr>
            <w:tcW w:w="6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 Затраты на 1 пассажира,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7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%</w:t>
            </w:r>
          </w:p>
        </w:tc>
      </w:tr>
      <w:tr>
        <w:trPr>
          <w:trHeight w:val="315" w:hRule="atLeast"/>
        </w:trPr>
        <w:tc>
          <w:tcPr>
            <w:tcW w:w="63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Доход  на 1 пассажира, р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%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финансовый результат работы предприятия без учета бюджетного финансирования за 2011 г.  – убыток 63,550 млн. руб.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/>
      </w:pPr>
      <w:r>
        <w:rPr>
          <w:sz w:val="26"/>
          <w:szCs w:val="26"/>
        </w:rPr>
        <w:t>Непокрытый убыток на 01.01.2012 г. – 7 749 млн. руб.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/>
      </w:pPr>
      <w:r>
        <w:rPr>
          <w:sz w:val="26"/>
          <w:szCs w:val="26"/>
        </w:rPr>
        <w:t xml:space="preserve">Выделено в 2011 году из бюджета города субсидии на возмещение части затрат, возникших в виде разницы между расходами и доходами, в том числе: на покрытие убытков прошлых лет – 81 768 млн. руб., что на 27 923 млн. руб. больше, чем было выделено в 2010 году на эти же цел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финансовый результат деятельности по данным налогового учета на 01.01.2012 г. составил  - убыток 7 749 млн. руб., это сумма строки 1370 баланса –  7 671 млн. руб., и величины отложенного налогового актива, отраженного по строке 1160 баланса –  78 млн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ходы, не связанные непосредственно с производственным процессом, отражаются на счете 26 «Общехозяйственные расходы», и распределяются на счета 20 «Основное производство» и 29 «Обслуживающие производства и хозяйства» пропорционально выручке, полученной от основного и прочих видов деятельност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личина отраженных в бухгалтерском учете расходов на счете 26 «Общехозяйственные расходы» - 12 567,205 тыс. руб., что составило 3,9% в общей себестоимости проданных товаров, работ, услуг.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становления  администрации города Владимира №1288 от 04.07.2011г.  об утверждении порядка предоставления субсидий на возмещение  части затрат, возникших в виде разницы, образовавшейся  между расходами доходами представлен отчет-расчет на 01.01.2012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- расчет  </w:t>
      </w:r>
      <w:r>
        <w:rPr>
          <w:b/>
          <w:bCs/>
          <w:sz w:val="26"/>
          <w:szCs w:val="26"/>
        </w:rPr>
        <w:t>за 2011 год  (тыс. руб.)</w:t>
      </w:r>
    </w:p>
    <w:tbl>
      <w:tblPr>
        <w:tblW w:w="14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38"/>
        <w:gridCol w:w="1980"/>
        <w:gridCol w:w="7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75" w:hRule="atLeast"/>
        </w:trPr>
        <w:tc>
          <w:tcPr>
            <w:tcW w:w="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9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анспортного предприятия, возникшие в виде разницы, образовавшейся между расходами и доходами от осуществления деятельности по перевозке пассажиров городским электротранспортом на начало отчетного пери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340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относимые на себестоимость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 590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220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 и страхование от НС (34,5%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70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09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4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и водоотвед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ТБ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оммунальные 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о-материальные ц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0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ТО оборудования, оргтехники, поверка и ремонт средств измер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, сертификац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 и поч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6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и приобретение литера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консультационные, юридические, нотариальные услуг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хране труда и технике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21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ад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выручки, банковское обслужи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1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аренде земельных участков и нежилых помещ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й и помещ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хра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слуги сторонних организ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24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ВСЕГ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 868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ольным билет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503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циальным проездным билет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45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здным билетам (учащ./студ./гражд./организ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888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 предоставленные социальные проездные билеты для отдельных категорий гражда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731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чих видов деятель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5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ЫЛЬ от прочих видов деятельност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37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РАТЫ транспортного предприятия, возникшие в виде разницы, образовавшейся между расходами и доходами от осуществления деятельности по перевозке пассажиров городским электротранспортом   (стр.1+стр.2-стр.3-стр.4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825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о субсидий на возмещение части затрат, возникших в виде разницы, образовавшейся между расходами и доходами от осуществления деятельности по перевозке пассажиров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768,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на покрытие убытков прошлых 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40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 на покрытие убытков текущего пери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27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ОАО "Владимирпассажиртранс", не учитываемые при исчислении налога на прибы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субсидии на 01.01.2012 г. (стр.5 - стр.6 - стр.7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0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Таким  образом, согласно предоставленному отчету–расчету дополнительная потребность в субсидии по итогам 2011года составляет  1,181 млн. руб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реднесписочная численность работающих за 2011 год – 931 че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средняя заработная плата на предприятии в 2010году составляла  12 959 руб. (рост на 5,5% к 2009 г.), то в 2011 году – 14 868 руб. (рост на 14,8% к 2010году),   у водителей – 18 538,7руб. (рост на 17,7% к 2010г.), у кондукторов – 14 990 руб. (рост на 25,2% к 2010г.)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 Сведения о задолженностях предпри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Дебиторская задолженность составляет 19 278 тыс. руб., в том числе: </w:t>
      </w:r>
    </w:p>
    <w:p>
      <w:pPr>
        <w:pStyle w:val="Normal"/>
        <w:jc w:val="both"/>
        <w:rPr/>
      </w:pPr>
      <w:r>
        <w:rPr>
          <w:sz w:val="26"/>
          <w:szCs w:val="26"/>
        </w:rPr>
        <w:t>- покупатели и заказчики 6 148 тыс. руб. (ФГУП Почтамт Владимирский – за реализованные ЕСПБ и Владимирское ОСБ №8644), сумма начисленного резерва- 11 878,3 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тежи по дебиторской задолженности ожидаются в течение 12 месяцев после отчетной даты.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Кредиторская задолженность составляет 32 126  тыс.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ставщики и подрядчики 4 991 тыс. руб. (ОАО «Владимирские коммунальные системы» за электроэнергию – 4 698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кущая задолженность перед персоналом организации по заработной плате 9 93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долженность перед государственными внебюджетными фондами (обязательное  пенсионное и медицинское страхование и расчеты по социальному страхованию от несчастных случаев на производстве и проф. Заболеваний) 13 653,9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долженность по налогам и сборам 3 116,4 тыс. руб. (по НДФЛ 1 930,6 тыс. руб., по НДС 707,7 тыс. руб.).  По сравнению с отчетными данными по состоянию на 31.12.2010г. кредиторская задолженность на 31.12.2011г.  снизилась на 13 572 тыс. руб., поэтому просроченной  задолженности перед ОАО «ВКС»  по состоянию на 01.01.2012г ОАО «Владимирпассажиртранс»  не име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тежи по кредиторской задолженности ожидаются в течение 12 месяцев после отчетной дат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4.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Суммы начисленных обществом налогов и иных платежей в бюджет и внебюджетные фонды за 2011 го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3240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а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ислено, тыс. руб.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прибы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бавленную стоим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94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й нал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3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зносы в пенсионный фонд (страховая, накопительная часть, ФОМС, ТФОМ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73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640,2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 992,4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6.  Оценка финансового положения ОАО «Владимирпассажиртранс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1 году пассажиропоток платных пассажиров снизился на 305 тыс. чел, и составил 25 792 тыс. че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изошел рост  продаж по единым социальным проездным билетам – в 2011 году всего продали на 5,1 тыс. билетов больше, чем в 2010 г.  Это связано с увеличением пенсий и, как следствие, с ростом количества ЕСПБ, выдаваемых Владимирским городским фондом социальной поддержки населения малоимущим пенсионерам.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/>
      </w:pPr>
      <w:r>
        <w:rPr>
          <w:sz w:val="26"/>
          <w:szCs w:val="26"/>
        </w:rPr>
        <w:t xml:space="preserve">Оказывая услуги по перевозке отдельных категорий граждан по тарифам, утвержденным ниже экономически обоснованных, у предприятия возникают убытки, которые выражаются в, так называемой, не полученной от потребителей плате. 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бытки предприятия от предоставления проезда по тарифам ниже экономически обоснованных составили  137,8 млн. руб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едприятием активно ведется работа по взысканию убытков, возникших от перевозки пассажиров по единым социальным проездным билетам за период с 2009 по 2010 гг. Арбитражным судом Владимирской области вынесено решение о взыскании 7,4 млн. руб. в пользу ОАО «Владимирпассажиртранс». 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данный момент  денежные средства по решению суда поступили на расчетный счет предприятия.</w:t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Расчет убытков ОАО «Владимирпассажиртранс» от предоставления услуг по перевозке пассажиров по тарифам ниже экономически обоснованных 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в 2011 году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080"/>
        <w:gridCol w:w="1620"/>
        <w:gridCol w:w="1298"/>
        <w:gridCol w:w="1217"/>
        <w:gridCol w:w="1254"/>
        <w:gridCol w:w="1451"/>
      </w:tblGrid>
      <w:tr>
        <w:trPr>
          <w:trHeight w:val="174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ездно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ездок, шт.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бестоимость 1 поездки, руб.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тоимость 1 проездного билета, руб.                               (гр.2 х гр.3)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ых билетов, шт.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оимость проездного билета,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полученная плата, руб.                                                 ((гр.4 х гр.5) – фактически полученные доходы от продаж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493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бил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82 09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983 717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учащихся средних учебных заведений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9,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8 228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студентов вузов очной формы обуч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8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80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1 515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ные для гражд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3 814</w:t>
            </w:r>
          </w:p>
        </w:tc>
      </w:tr>
      <w:tr>
        <w:trPr>
          <w:trHeight w:val="271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2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 818</w:t>
            </w:r>
          </w:p>
        </w:tc>
      </w:tr>
      <w:tr>
        <w:trPr>
          <w:trHeight w:val="1020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проездной билет                (с субсидией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3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0+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15 064</w:t>
            </w:r>
          </w:p>
        </w:tc>
      </w:tr>
      <w:tr>
        <w:trPr>
          <w:trHeight w:val="315" w:hRule="atLeast"/>
        </w:trPr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СЕГО 2011 г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 396 521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      </w:t>
      </w:r>
      <w:r>
        <w:rPr>
          <w:i/>
          <w:color w:val="000000"/>
          <w:sz w:val="26"/>
          <w:szCs w:val="26"/>
        </w:rPr>
        <w:t>Большую часть убытков Общество несет по оказанию услуг по перевозке граждан по контрольным билетам – 25 млн. руб., убытки от оказания услуг по перевозке льготных категорий граждан по ЕСПБ – 16,4 млн. руб.,  школьников и студентов –14,6 млн. руб.</w:t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7.  Сведения о чистых активах ОАО «Владимирпассажиртранс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1. Динамика изменения стоимости чистых активов и уставного капитала общества за три последних завершенных финансовых года, включая отчетный год, отражена в таблиц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60"/>
        <w:gridCol w:w="1239"/>
        <w:gridCol w:w="1358"/>
        <w:gridCol w:w="1358"/>
        <w:gridCol w:w="1358"/>
      </w:tblGrid>
      <w:tr>
        <w:trPr>
          <w:trHeight w:val="8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Сумма чистых  актив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16 17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14 6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517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Уставный капита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Iauiue"/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чистых активов Общества рассчитана в соответствии с Приказом Минфина РФ N 10н, ФКЦБ РФ N 03-6/пз от 29.01.2003 «Об утверждении Порядка оценки стоимости чистых активов акционерных обществ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7.2. Причины и факторы, которые, по мнению совета директоров общества, привели к тому, что стоимость чистых активов общества оказалась меньше его уставного капита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Общество для осуществления своей деятельности пользуется муниципальным имуществом на основании заключенных договоров безвозмездного пользования. Стоимость арендованных основных средств, учитываемых на забалансовых счетах, отражена по строке 910 баланса и составляет 257 ,829 млн.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Бюджетное финансирование не покрывает текущих расходов Общества в полном объеме, что влечет за собой дефицит оборотных средств и рост кредиторской задолженности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еред государственными внебюджетными фондами и поставщиками за период с 2009 г. по 2011 г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1188"/>
        <w:gridCol w:w="1332"/>
        <w:gridCol w:w="1477"/>
        <w:gridCol w:w="1440"/>
      </w:tblGrid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 01.01.201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Кредиторская задолженность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9 08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5 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2 1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% к пред. Период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1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3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</w:t>
            </w:r>
            <w:r>
              <w:rPr/>
              <w:t>- поставщики и подрядчики, в т.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8 27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7 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 9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- за поставленную электроэнергию (ОАО Владимирэнергосбыт, ОАО «ВКС»)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 110,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 6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 6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</w:t>
            </w:r>
            <w:r>
              <w:rPr/>
              <w:t>- задолженность перед государственными внебюджетными фондам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тыс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6 13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 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3 80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блюдается тенденция роста чистых активов, что положительно влияет на деятельность Об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7.3. Перечень мер по приведению стоимости чистых активов общества в соответствие с величиной его уставного капита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нижение непокрытого убытка общества за счет получения бюджетного финансир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и утверждение учредителями Общества программы по обеспечению мер, направленных на рост величины чистых актив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спективы развития Общества на 2012-2013 г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инвестиционные проекты:</w:t>
      </w:r>
    </w:p>
    <w:p>
      <w:pPr>
        <w:pStyle w:val="Normal"/>
        <w:ind w:left="36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 телеуправление тяговыми подстанциями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 модернизация троллейбусов с заменой тягового электропривода, с заменой ламп освещения, реконструкцией систем отопления салонов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-   модернизация контактной сети троллейбус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 освещения производственных помещений и открытых территорий ОАО «Владимирпассажиртранс» с заменой ламп на светодиодные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2. Дальнейшее развитие навигационной системы  предприятия.  Автоматизация  систем начисления  заработной платы  по данным  н/с,  оптимизация контроля регулярности движения на лини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3.   Устройство дополнительных развязок  контактной сети для возможной корректировки маршрутов  троллейбусов при задержках  в движении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4.   Реконструкция систем отопления  производственных и административных помещений депо №2 с заменой газовых котлов на  современные энергосберегающие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5.   Приобретение новой техники: автовышки, электролаборатор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довой экономический эффект от внедрения проекта модернизации троллейбусной системы составит 55,0 млн. руб. со сроком окупаемости 3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 Создание автоколонны численностью до 40 единиц подвижного сост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питаловложения составят 51,0 млн. руб.  Экономический эффект от перевозки пассажиров  автобусным транспортом  по городским социальным маршрутам составит 25,1 млн. руб. в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инвестиционные проекты могут быть включены в программу развития  городского транспорта на среднесрочную перспективу при поддержке со стороны Администрации г. Владимира, т.к. требуют значительных финансовых вложений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факторов риска, связанных с деятельностью Обще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шние фактор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зависимость об собственника - Управления муниципальным имуществом  Администрации г. Владимира по договорам безвозмездного пользования имуществом №26 от 28.02.07. и  №27 от 01.03.07, №44 от 29.11.07, №68 от 19.06.08, №74 от 03.07.08, №97 от 01.04.10, договора аренды транспортного средства без экипажа от 17.09.09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тоимость переданного имущества, с учетом дополнений и изменений к договорам, на 31.12.2010 г. составляет 255 976,6 тыс. руб.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ток пассажир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стоимости энергоресурс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единой методики расчета экономически обоснованного тарифа на проезд общественным транспорт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утренние фактор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изкий уровень заработной платы, стареющий коллектив, текучесть кадр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 изношенность материально-технической баз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ий уровень автоматизации выполнения операций в управленческом секторе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сокая кредиторская задолженность, в т.ч. по налогам и обязательным платежам, за электроэнерг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Корпоративные действ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 Уставный капита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ставный капитал ОАО «Владимирпассажиртранс»  по состоянию на 01.01.2012 г. составляет 100 000 (сто тысяч) рублей, состоящим из 100 000 размещённых обыкновенных именных бездокументарных акций номинальной стоимостью 1 рубль каждая и долей участия муниципального образования – город Владимир в уставном капитале общества в размере 100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олидация и дробление размещённых обыкновенных именных бездокументарных акций за отчётный период не производилось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2. Информация о проведении внеочередных общих собраний акционеров за отчётн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отчётный период проведено два внеочередных общих собрания ОАО "Владимирпассажиртранс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 о досрочном прекращении полномочий генерального директора ОАО "Владимирпассажиртранс" Ганина Валентина Михайловича  и назначении генеральным директором  Общества Левина Павла Викторовича (распоряжение Управления муниципальным имуществом города Владимира № 825-р от 01.08.2011г.</w:t>
      </w:r>
    </w:p>
    <w:p>
      <w:pPr>
        <w:pStyle w:val="Normal"/>
        <w:jc w:val="both"/>
        <w:rPr/>
      </w:pPr>
      <w:r>
        <w:rPr>
          <w:sz w:val="26"/>
          <w:szCs w:val="26"/>
        </w:rPr>
        <w:t>2- о  досрочном прекращении полномочий членов совета директоров ОАО "Владимирпассажиртранс, избранных распоряжением УМИ г. Владимира от 28.06.2011 № 593-р и избрании нового состава ( распоряжение Управления муниципальным имуществом города Владимира № 1220-р от 21.11.2011г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7.3. Информация о деятельности Совета директоров Об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о заседаний Совета директоров за отчётный год-13</w:t>
      </w:r>
      <w:r>
        <w:rPr>
          <w:color w:val="FF00FF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сновные вопросы, рассмотренные на Совете директор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Ежемесячное утверждение финансово-хозяйственной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 взыскании убытков, возникших в результате перевозки отдельных категорий граждан по льготным проездным билет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збрание председателя и секретаря Совета директ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Рассмотрение  заявления генерального директора  Общества об освобождении от занимаемой должности по собственному жел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О заключении трудового договора  с генеральным директором ОАО "Владимирпассажиртранс" Левиным Павлом Викторовичем.</w:t>
      </w:r>
    </w:p>
    <w:p>
      <w:pPr>
        <w:pStyle w:val="Normal"/>
        <w:jc w:val="both"/>
        <w:rPr/>
      </w:pPr>
      <w:r>
        <w:rPr>
          <w:sz w:val="26"/>
          <w:szCs w:val="26"/>
        </w:rPr>
        <w:t>6. Об утверждении годового отчёта Общества, годовой бухгалтерской отчётности за 2010год.</w:t>
      </w:r>
    </w:p>
    <w:p>
      <w:pPr>
        <w:pStyle w:val="Normal"/>
        <w:jc w:val="both"/>
        <w:rPr/>
      </w:pPr>
      <w:r>
        <w:rPr>
          <w:sz w:val="26"/>
          <w:szCs w:val="26"/>
        </w:rPr>
        <w:t>7. Об утверждении отчёта ревизионной комиссии за 2010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б  утверждении аудитора общества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4. Изменения  уставного капитала Общества за отчётный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авный капитал за отчётный год не изменял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делки, совершённые Обществом в отчётном год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1.Перечень, совершённых Обществом в отчётном году крупных сделок, а также иных сделок, на совершение которых в соответствии с Уставом Общества распространяется порядок одобрения крупных сдел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упные сделки в отчётном году не заключ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2. Перечень, совершённых Обществом в отчётном году сделок, в совершении которых имеется заинтересован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делки, в совершении которых имеется заинтересованность, в отчётном году не заключал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Органы управления Обществ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1.Состав Совета директоров Общества, включая информацию об изменениях в Составе Совета директоров Общества, имевших место в отчётном году, и сведения о членах Совета директоров Общества, в том числе их краткие биографические данные и владение акциями Общества в течение отчётного год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распоряжению № 593-р  от 28.06.2011г Управления муниципальным имуществом города Владимира был избран  Совет директоров ОАО «Владимирпассажиртранс» в количестве 5 (пяти) человек в следующем составе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042"/>
        <w:gridCol w:w="1440"/>
        <w:gridCol w:w="2520"/>
        <w:gridCol w:w="1260"/>
        <w:gridCol w:w="14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лица в уставном капитале Общества -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лицу обыкновенных акций Общества - %</w:t>
            </w:r>
          </w:p>
        </w:tc>
      </w:tr>
      <w:tr>
        <w:trPr>
          <w:trHeight w:val="706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Павел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 гл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 администрации гор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щно-коммунального х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яйства администрации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9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 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муниципальным имущес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м      г. Влади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е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          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экономики, инвестиций, развития предприним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,  потребитель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ынка и услуг адм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ции г. Владими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ков Андре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транспорта и связи упр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 жилищно-комму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ого хозяйства адми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мтрации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гласно  распоряжению № 1220-р от 21.11.2011г Управления муниципальным имуществом города Владимира досрочно прекращены полномочия членов совета директоров ОАО "Владимирпассажиртранс", избранных распоряжением УМИ г. Владимира от 28.06.2011г № 593-р и избран Совет директоров ОАО "Владимирпассажиртранс" в следующем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042"/>
        <w:gridCol w:w="1440"/>
        <w:gridCol w:w="2520"/>
        <w:gridCol w:w="1260"/>
        <w:gridCol w:w="144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лица в уставном капитале Общества -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лицу обыкновенных акций Общества - %</w:t>
            </w:r>
          </w:p>
        </w:tc>
      </w:tr>
      <w:tr>
        <w:trPr>
          <w:trHeight w:val="1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ягаев Александр Бо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.о. заместителя главы администрации   города,                начальника управления жилищно-коммунального хозяйства администрации                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0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  Дмитрий 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муниципальным имущест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м  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1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ев Сергей Никола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           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Татья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управления экономики, инвестиций, развития предпринима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,  потребитель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рынка и услуг админи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ции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ков Андрей Вяче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отделом транспорта и связи управления жилищно-коммунального хозяйства администрации                г. Влади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9.2. Сведения о лице, занимающем должность единоличного исполнительного органа Общества, в том числе краткие биографические данные и владение акциями Общества в течение отчётного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Функции единоличного исполнительного органа ОАО «Владимирпассажиртранс»  за отчётный период осуществлял генеральный директор с 01.01.2011г  по 31.07.2011г в лице Ганина В.М. , 1955 года рождения, образование – высшее,  в Обществе работал с момента учреждения, доля участия в уставном капитале в процентном отношении – 0, доля принадлежащих лицу обыкновенных акций Общества – 0, с 01.08.2011г по 31.12.2011г  - в лице  Левина П.В., 1965 года рождения, образование высшее, доля участия в уставном капитале в процентном отношении – 0, доля принадлежащих лицу обыкновенных акций Общества – 0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3. Критерии определения и размер вознаграждения лица, занимающего должность единоличного исполнительного органа Общества, каждого члена Совета директоров Общества или общий размер вознаграждения всех этих лиц, выплаченного или выплачиваемого по результатам отчётного года, а также сведения о размерах вознаграждений, выплачиваемых основному управленческому персоналу в совокупности и по каждому из видов выплат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азмер вознаграждения генерального директора определён трудовым договором  и «Положением  о материальном стимулировании генерального директора ОАО «Владимирпассажиртранс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размер оплаты труда генерального директора за отчётный год составил 718 528,4 руб. (семьсот восемнадцать тысяч пятьсот двадцать восемь рублей 40 копее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мер краткосрочного вознаграждения, выплачиваемого основному управленческому персоналу в отчетном периоде, составил 2 814,4 тыс. руб., в которое входит оплата труда за отчетный период, начисленные на нее налоги и иные обязательные платежи в соответствующие бюджеты и внебюджетные фонды, ежегодные оплачиваемые отпуск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лгосрочные вознаграждения основному управленческому персоналу в отчетном периоде не производилис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оотношение среднемесячной оплаты труда основного управленческого персонала и среднемесячной заработной платы работников организации составляет 1,96 раз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ношение в уровнях оплаты труда 10 % работников с самой высокой и 10 %  с наиболее низкой оплатой труда  составило в 2011 году 3,7 раз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о  статьей  28 Устава ОАО «Владимирпассажиртранс»  Совет директоров Общества осуществляет общее руководство деятельностью Общества. По решению общего собрания акционеров членам Совета директоров  Общества в период исполнения ими своих обязанностей могут выплачиваться вознаграждение и компенсироваться расходы, связанные с исполнением ими функций членов Совета директоров Общества. Размеры таких вознаграждений и компенсаций устанавливаются решением общего собрания акционе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награждение членам Совета директоров выплачивается из чистой прибыли Общества по итогам финансового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награждение членам Совета директоров за отчётный период не производило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Сведения о соблюдении Обществом Кодекса корпоративного пове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то, что Кодекс как внутренний документ, регулирующий деятельность Общества, не был принят, тем не менее, по основным позициям Общество в своей деятельности придерживается норм Кодекса корпоративного поведе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       ______________П.В. Лев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ный экономист                                                 ______________Л.Н. Сем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______________Л. А. Рябо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данных, предоставленных в годовом отчёте Общества, подтвержда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лены ревизионной комиссии                   _____________ Л. Н. Гусе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______________А. А. Макар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______________ Н.С. Сени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Годовой отчет ОАО «Владимирпассажиртранс»</w:t>
      <w:tab/>
      <w:t xml:space="preserve">стр. </w:t>
    </w:r>
    <w:r>
      <w:rPr>
        <w:b/>
        <w:i/>
        <w:sz w:val="18"/>
        <w:szCs w:val="18"/>
      </w:rPr>
      <w:fldChar w:fldCharType="begin"/>
    </w:r>
    <w:r>
      <w:rPr>
        <w:sz w:val="18"/>
        <w:i/>
        <w:b/>
        <w:szCs w:val="18"/>
      </w:rPr>
      <w:instrText xml:space="preserve"> PAGE </w:instrText>
    </w:r>
    <w:r>
      <w:rPr>
        <w:sz w:val="18"/>
        <w:i/>
        <w:b/>
        <w:szCs w:val="18"/>
      </w:rPr>
      <w:fldChar w:fldCharType="separate"/>
    </w:r>
    <w:r>
      <w:rPr>
        <w:sz w:val="18"/>
        <w:i/>
        <w:b/>
        <w:szCs w:val="18"/>
      </w:rPr>
      <w:t>17</w:t>
    </w:r>
    <w:r>
      <w:rPr>
        <w:sz w:val="18"/>
        <w:i/>
        <w:b/>
        <w:szCs w:val="18"/>
      </w:rPr>
      <w:fldChar w:fldCharType="end"/>
    </w:r>
  </w:p>
  <w:p>
    <w:pPr>
      <w:pStyle w:val="Normal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Количество поездок по проездным билетам – на основании «Порядка заполнения и представления форм федерального государственного статистического наблюдения за деятельностью трамвайного и троллейбусного транспорта», утвержденного Постановлением Росстата от 09.01.2007 г. №2, п.28, п. 30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8"/>
        </w:tabs>
        <w:ind w:left="362" w:firstLine="216"/>
      </w:pPr>
      <w:rPr/>
    </w:lvl>
    <w:lvl w:ilvl="1">
      <w:start w:val="1"/>
      <w:pStyle w:val="Heading2"/>
      <w:numFmt w:val="decimal"/>
      <w:lvlText w:val="%1.%2."/>
      <w:lvlJc w:val="left"/>
      <w:pPr>
        <w:ind w:left="708" w:hanging="708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4"/>
        </w:tabs>
        <w:ind w:left="1270" w:hanging="70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564"/>
        </w:tabs>
        <w:ind w:left="1270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564"/>
        </w:tabs>
        <w:ind w:left="4810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564"/>
        </w:tabs>
        <w:ind w:left="5518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64"/>
        </w:tabs>
        <w:ind w:left="6226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64"/>
        </w:tabs>
        <w:ind w:left="693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"/>
        </w:tabs>
        <w:ind w:left="7642" w:hanging="708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85"/>
        </w:tabs>
        <w:ind w:left="58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35"/>
        </w:tabs>
        <w:ind w:left="103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935"/>
        </w:tabs>
        <w:ind w:left="193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990" w:leader="none"/>
      </w:tabs>
      <w:overflowPunct w:val="false"/>
      <w:autoSpaceDE w:val="false"/>
      <w:spacing w:before="240" w:after="60"/>
      <w:textAlignment w:val="baseline"/>
      <w:outlineLvl w:val="0"/>
    </w:pPr>
    <w:rPr>
      <w:rFonts w:ascii="Verdana" w:hAnsi="Verdana" w:cs="Verdana"/>
      <w:b/>
      <w:cap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overflowPunct w:val="false"/>
      <w:autoSpaceDE w:val="false"/>
      <w:spacing w:before="120" w:after="120"/>
      <w:jc w:val="both"/>
      <w:textAlignment w:val="baseline"/>
      <w:outlineLvl w:val="1"/>
    </w:pPr>
    <w:rPr>
      <w:rFonts w:ascii="Verdana" w:hAnsi="Verdana" w:cs="Verdan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overflowPunct w:val="false"/>
      <w:autoSpaceDE w:val="false"/>
      <w:spacing w:before="120" w:after="120"/>
      <w:ind w:left="567" w:firstLine="539"/>
      <w:jc w:val="both"/>
      <w:textAlignment w:val="baseline"/>
      <w:outlineLvl w:val="2"/>
    </w:pPr>
    <w:rPr>
      <w:rFonts w:ascii="Verdana" w:hAnsi="Verdana" w:cs="Verdana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</w:tabs>
      <w:overflowPunct w:val="false"/>
      <w:autoSpaceDE w:val="false"/>
      <w:spacing w:before="120" w:after="120"/>
      <w:ind w:left="851" w:firstLine="561"/>
      <w:jc w:val="both"/>
      <w:textAlignment w:val="baseline"/>
      <w:outlineLvl w:val="3"/>
    </w:pPr>
    <w:rPr>
      <w:rFonts w:ascii="Verdana" w:hAnsi="Verdana" w:cs="Verdana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120" w:after="120"/>
      <w:jc w:val="both"/>
      <w:textAlignment w:val="baseline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rFonts w:ascii="Verdana" w:hAnsi="Verdana" w:cs="Verdana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35:00Z</dcterms:created>
  <dc:creator>ОАО"Владимирпассажиртранс"</dc:creator>
  <dc:description/>
  <cp:keywords/>
  <dc:language>en-US</dc:language>
  <cp:lastModifiedBy>econom</cp:lastModifiedBy>
  <cp:lastPrinted>2012-04-06T11:10:00Z</cp:lastPrinted>
  <dcterms:modified xsi:type="dcterms:W3CDTF">2012-04-06T07:10:00Z</dcterms:modified>
  <cp:revision>55</cp:revision>
  <dc:subject/>
  <dc:title>Одобрен                                                          Утверждён</dc:title>
</cp:coreProperties>
</file>